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788" w:hanging="0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Normal"/>
        <w:widowControl w:val="false"/>
        <w:ind w:left="7788" w:hanging="0"/>
        <w:rPr>
          <w:sz w:val="24"/>
          <w:szCs w:val="24"/>
        </w:rPr>
      </w:pPr>
      <w:r>
        <w:rPr>
          <w:sz w:val="24"/>
          <w:szCs w:val="24"/>
        </w:rPr>
        <w:t>do ofert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38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KOSZTORYS  OFERTOWY  NR  2</w:t>
      </w:r>
    </w:p>
    <w:p>
      <w:pPr>
        <w:pStyle w:val="Normal"/>
        <w:widowControl w:val="false"/>
        <w:spacing w:lineRule="atLeast" w:line="38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ODŚNIEŻANIE  -  SAMOCHODY  CIĘŻAROWE,  CIĄGNIKI</w:t>
      </w:r>
    </w:p>
    <w:p>
      <w:pPr>
        <w:pStyle w:val="Normal"/>
        <w:widowControl w:val="false"/>
        <w:spacing w:lineRule="atLeast" w:line="38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/PŁUGI  POWIERZONE  PRZEZ  POWIATOWY ZARZĄD  DRÓG/</w:t>
      </w:r>
    </w:p>
    <w:p>
      <w:pPr>
        <w:pStyle w:val="Normal"/>
        <w:widowControl w:val="false"/>
        <w:spacing w:lineRule="atLeast" w:line="38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widowControl w:val="false"/>
        <w:spacing w:lineRule="atLeast" w:line="38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5791200" cy="421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21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"/>
                              <w:gridCol w:w="1278"/>
                              <w:gridCol w:w="1890"/>
                              <w:gridCol w:w="2788"/>
                              <w:gridCol w:w="1464"/>
                              <w:gridCol w:w="1276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UMER ZADANIA 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SYMBO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SPECYFIKAC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I  UMOW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RODZAJ  NOŚNIKA  DO  PŁUG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/PODAĆ  MARKĘ,  TYP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NR  REJESTRACYJNY,  MIEJSCE</w:t>
                                  </w:r>
                                </w:p>
                                <w:p>
                                  <w:pPr>
                                    <w:pStyle w:val="Footer"/>
                                    <w:widowControl w:val="fals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GARAŻOWANIA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A 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ZA  1  GODZ  W  ZŁ</w:t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/>
                                  </w:pPr>
                                  <w:r>
                                    <w:rPr/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RA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CZYNNE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RA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BIERNEJ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/dyżuru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3" w:hRule="atLeas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jc w:val="center"/>
                                    <w:rPr/>
                                  </w:pPr>
                                  <w:r>
                                    <w:rPr/>
                                    <w:t>S/2007/2008</w:t>
                                  </w:r>
                                </w:p>
                                <w:p>
                                  <w:pPr>
                                    <w:pStyle w:val="Heading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---------------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2" w:hRule="atLeas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S/2007/200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---------------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2" w:hRule="atLeast"/>
                                <w:cantSplit w:val="true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/2007/2008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32.2pt;mso-wrap-distance-left:7.05pt;mso-wrap-distance-right:7.05pt;mso-wrap-distance-top:0pt;mso-wrap-distance-bottom:0pt;margin-top:9.8pt;mso-position-vertical-relative:text;margin-left:2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"/>
                        <w:gridCol w:w="1278"/>
                        <w:gridCol w:w="1890"/>
                        <w:gridCol w:w="2788"/>
                        <w:gridCol w:w="1464"/>
                        <w:gridCol w:w="1276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1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NUMER ZADANIA 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SYMBO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SPECYFIKAC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I  UMOW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RODZAJ  NOŚNIKA  DO  PŁUG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/PODAĆ  MARKĘ,  TYP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NR  REJESTRACYJNY,  MIEJSCE</w:t>
                            </w:r>
                          </w:p>
                          <w:p>
                            <w:pPr>
                              <w:pStyle w:val="Footer"/>
                              <w:widowControl w:val="false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GARAŻOWANIA</w:t>
                            </w:r>
                          </w:p>
                        </w:tc>
                        <w:tc>
                          <w:tcPr>
                            <w:tcW w:w="2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CENA  JEDNOSTKOW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ZA  1  GODZ  W  ZŁ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NET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BRUTTO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PRA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CZYNNEJ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PRA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BIERNE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/dyżuru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1383" w:hRule="atLeast"/>
                          <w:cantSplit w:val="true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S/2007/2008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---------------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----------------</w:t>
                            </w:r>
                          </w:p>
                        </w:tc>
                      </w:tr>
                      <w:tr>
                        <w:trPr>
                          <w:trHeight w:val="1322" w:hRule="atLeast"/>
                          <w:cantSplit w:val="true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S/2007/20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---------------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-----------------</w:t>
                            </w:r>
                          </w:p>
                        </w:tc>
                      </w:tr>
                      <w:tr>
                        <w:trPr>
                          <w:trHeight w:val="1322" w:hRule="atLeast"/>
                          <w:cantSplit w:val="true"/>
                        </w:trPr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.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/2007/2008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…………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Oferta dotyczy usług na terenie działalności </w:t>
      </w:r>
      <w:r>
        <w:rPr>
          <w:b/>
          <w:bCs/>
          <w:sz w:val="24"/>
        </w:rPr>
        <w:t>Powiatowego Zarządu Dróg w Grudziądzu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, dn.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  <w:t xml:space="preserve">_____________________________________________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( podpis upoważnionego przedstawiciela firm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134" w:right="1134" w:gutter="0" w:header="0" w:top="0" w:footer="0" w:bottom="5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outlineLvl w:val="4"/>
    </w:pPr>
    <w:rPr>
      <w:rFonts w:eastAsia="Arial Unicode MS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outlineLvl w:val="5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5:27:00Z</dcterms:created>
  <dc:creator>PZD</dc:creator>
  <dc:description/>
  <cp:keywords/>
  <dc:language>en-US</dc:language>
  <cp:lastModifiedBy>user</cp:lastModifiedBy>
  <cp:lastPrinted>2007-08-30T11:45:00Z</cp:lastPrinted>
  <dcterms:modified xsi:type="dcterms:W3CDTF">2007-08-30T09:45:00Z</dcterms:modified>
  <cp:revision>21</cp:revision>
  <dc:subject/>
  <dc:title>kosztorys ofertowy</dc:title>
</cp:coreProperties>
</file>