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rPr/>
      </w:pPr>
      <w:r>
        <w:rPr>
          <w:b/>
          <w:iCs/>
          <w:sz w:val="24"/>
        </w:rPr>
        <w:t>V. SZCZEGÓŁOWA SPECYFIKACJA TECHNICZNA</w:t>
      </w:r>
    </w:p>
    <w:p>
      <w:pPr>
        <w:pStyle w:val="Normal"/>
        <w:spacing w:lineRule="atLeast" w:line="120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tLeast" w:line="120"/>
        <w:rPr/>
      </w:pPr>
      <w:r>
        <w:rPr>
          <w:b/>
          <w:iCs/>
          <w:sz w:val="24"/>
        </w:rPr>
        <w:t>USŁUGI SPRZĘTOWO – TRANSPORTOWE</w:t>
      </w:r>
    </w:p>
    <w:p>
      <w:pPr>
        <w:pStyle w:val="Normal"/>
        <w:spacing w:lineRule="atLeast" w:line="120"/>
        <w:rPr/>
      </w:pPr>
      <w:r>
        <w:rPr>
          <w:b/>
          <w:iCs/>
          <w:sz w:val="24"/>
        </w:rPr>
        <w:t>PRZY ZIMOWYM UTRZYMANIU DRÓG</w:t>
      </w:r>
    </w:p>
    <w:p>
      <w:pPr>
        <w:pStyle w:val="Normal"/>
        <w:spacing w:lineRule="atLeast" w:line="120"/>
        <w:rPr>
          <w:b/>
          <w:b/>
          <w:iCs/>
          <w:sz w:val="28"/>
          <w:u w:val="single"/>
        </w:rPr>
      </w:pPr>
      <w:r>
        <w:rPr>
          <w:b/>
          <w:iCs/>
          <w:sz w:val="28"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1.    Wstęp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1.  Przedmiot SST.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Przedmiotem niniejszej szczegółowej specyfikacji technicznej (SST) są wymagania  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techniczne dotyczące usług sprzętowo-transportowych przy zimowym utrzymaniu dróg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1.2. Zakres stosowania SST.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Szczegółowa specyfikacja techniczna /SST/ jest stosowana jako dokument przetargowy  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i kontraktowy przy zlecaniu i realizacji robót wymienionych w pkt. 1.1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3.  Zakres robót objętych SS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Ustalenia zawarte w niniejszej specyfikacji dotyczą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1.3.1.Usług sprzętowo-transportowych związanych z likwidacją gołoledzi i odśnieżaniem samochodem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Wykonawcy o ładowności </w:t>
      </w:r>
      <w:r>
        <w:rPr>
          <w:b/>
          <w:bCs/>
          <w:sz w:val="24"/>
        </w:rPr>
        <w:t>5-10 Mg</w:t>
      </w:r>
      <w:r>
        <w:rPr>
          <w:sz w:val="24"/>
        </w:rPr>
        <w:t xml:space="preserve"> - sprzętem powierzonym przez Powiatowy Zarząd Dróg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1.3.2.Usług sprzętowo-transportowych związanych z odśnieżaniem dróg  i  ulic  samochodem 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ciężarowym lub ciągnikiem Wykonawcy - sprzętem powierzonym przez Powiatowy Zarząd Dróg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1.3.3.Usług sprzętowych związanych z załadunkiem materiałów uszorstniających i środków 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chemicznych na pojazdy, na składowisku PZD Grudziądz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1.3.4.Odśnieżania lub likwidacji gołoledzi innym sprzętem niż w pkt.1.3.1. i 1.3.2. tj. spycharkami,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koparko-spycharkami, ładowarkami, RCW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spacing w:lineRule="atLeast" w:line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4.  Określenia podstawowe.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Użyte w niniejszej SST określenia są zgodne z obowiązującymi normami i przepisami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5.  Ogólne wymagania dotyczące robót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1.5.1.Wykonawca robót jest odpowiedzialny za jakość ich wykonania oraz wykonywanie prac  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zgodnie z poleceniami kierującego pracami zimowego utrzymania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1.5.2.Sprzęt musi być technicznie sprawny, dopuszczony przez właściwe organa do ruchu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na drogach  publicznych oraz przystosowany do pracy w każdych warunkach atmosferycznych,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w szczególności posiadać dodatkowe oświetlenie i lampę pulsującą.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1.5.3.Dla   prac   związanych  z  likwidacją   śliskości zimowej, odśnieżania samochodami lub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ciągnikami, załadunkiem mieszanki piasku z solą Wykonawca   zobowiązany   jest   podstawić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technicznie   sprawny   sprzęt  w  ciągu  2   godzin   od   chwili   wezwania   przez   PZD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niezależnie od pory doby oraz dnia tygodnia;  czas pracy może być przerywany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1.5.4.Czas pracy lub dyżuru będzie liczony od chwili stawienia się do siedziby PZD o ile kierujący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pracą nie zleci prowadzenia jej od miejsca garażowania pojazdu. Rodzaj wezwanego nośnika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określa PZD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1.5.5.Wykonawca zobowiązany jest do bieżącej naprawy i konserwacji powierzonego przez PZD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sprzętu oraz zapewnienia materiałów pędnych do powierzonej piaskark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>2.  Materiały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Materiały do likwidacji gołoledzi i uszorstnienia nawierzchni zapewnia Powiatowy Zarząd Dróg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>3. i 4. Sprzęt i transport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Zgodnie z "Instrukcją dla oferentów" pkt.4 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Może  być  również  użyty  inny  niż  wymieniony,  o  ile  uzyska akceptację PZD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a Wykonawca przystosuje go na własny kosz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5.    Wykonanie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5.1.  Montaż i demontaż sprzętu /osprzętu/ do nośników: </w:t>
      </w:r>
    </w:p>
    <w:p>
      <w:pPr>
        <w:pStyle w:val="Normal"/>
        <w:spacing w:lineRule="atLeast" w:line="120"/>
        <w:jc w:val="both"/>
        <w:rPr/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 xml:space="preserve">a). montaż do nośników piaskarek i pługów  obejmuje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zamontowanie płyty czołowej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dopasowanie elementów łączących pług z płytą czołową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sprawdzenie działania mechanizmu podnoszenia, układania się i przylegania odkładnicy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pługa na nawierzchni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dopasowanie rozsypywarki do nośnika,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sprawdzenie działania układu napędowego i dozującego,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>b). montaż do nośników pługów obejmuje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zamontowanie płyty czołowej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dopasowanie elementów łączących pług z płytą czołową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sprawdzenie działania mechanizmu podnoszenia, układania się i przylegania odkładnicy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ługa na nawierzchni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>c). demontaż  obejmuje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zdemontowanie osprzętu i zwrot PZD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Czynności wymienione w pkt. a, b i c są  jednorazowe tzn. przed rozpoczęciem i po zakończeniu sezonu zimowego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5.2. Likwidacja gołoledzi polega na posypywaniu środkami chemicznymi, lub posypywaniu środkami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uszorstniającymi nawierzchni przy pomocy piaskarki zamontowanej na nośniku.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Szybkość robocza nośnika wynosić musi </w:t>
      </w:r>
      <w:r>
        <w:rPr>
          <w:b/>
          <w:bCs/>
          <w:sz w:val="24"/>
        </w:rPr>
        <w:t>30 - 40 km/godz</w:t>
      </w:r>
      <w:r>
        <w:rPr>
          <w:sz w:val="24"/>
        </w:rPr>
        <w:t>, przy posypywaniu nawierzchn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Ilość materiałów uszorstniających </w:t>
      </w:r>
      <w:r>
        <w:rPr>
          <w:b/>
          <w:bCs/>
          <w:sz w:val="24"/>
        </w:rPr>
        <w:t>(max. 150 g/m2)</w:t>
      </w:r>
      <w:r>
        <w:rPr>
          <w:sz w:val="24"/>
        </w:rPr>
        <w:t xml:space="preserve"> określi PZD, w zależności od warunków 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atmosferycznych. Odcinki dróg do posypywania wyznaczy każdorazowo PZD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Samochód winien mieć każdorazowo zamontowaną piaskarkę z pługiem i w zależności od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anujących warunków atmosferycznych musi w czasie pracy likwidować śliskość lub odśnieżać,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albo wykonywać obie czynności równocześni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5.3. Odśnieżanie sprzętem powierzonym.</w:t>
      </w:r>
    </w:p>
    <w:p>
      <w:pPr>
        <w:pStyle w:val="Heading1"/>
        <w:jc w:val="both"/>
        <w:rPr/>
      </w:pPr>
      <w:r>
        <w:rPr/>
        <w:t xml:space="preserve">       </w:t>
      </w:r>
      <w:r>
        <w:rPr/>
        <w:t xml:space="preserve">Sposób  odśnieżania,  w  zależności  od panujących warunków atmosferycznych każdorazowo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kreśli kierujący pracami zimowymi.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W czasie pracy prędkość pojazdu nie powinna przekraczać </w:t>
      </w:r>
      <w:r>
        <w:rPr>
          <w:b/>
          <w:bCs/>
          <w:sz w:val="24"/>
        </w:rPr>
        <w:t>40km/godz</w:t>
      </w:r>
      <w:r>
        <w:rPr>
          <w:sz w:val="24"/>
        </w:rPr>
        <w:t>.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Warstwa zalegającego śniegu po przejściu pługa nie może przekraczać </w:t>
      </w:r>
      <w:r>
        <w:rPr>
          <w:b/>
          <w:bCs/>
          <w:sz w:val="24"/>
        </w:rPr>
        <w:t>4 cm</w:t>
      </w:r>
      <w:r>
        <w:rPr>
          <w:sz w:val="24"/>
        </w:rPr>
        <w:t>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5.4. Załadunek materiałów uszorstniających i środków chemicznych: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- wysokość wysięgnika ładowarki winna wynosić </w:t>
      </w:r>
      <w:r>
        <w:rPr>
          <w:b/>
          <w:bCs/>
          <w:sz w:val="24"/>
        </w:rPr>
        <w:t>min. 2,5 m,</w:t>
      </w: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rodzaj materiału do załadunku określi każdorazowo PZD, </w:t>
      </w:r>
    </w:p>
    <w:p>
      <w:pPr>
        <w:pStyle w:val="Normal"/>
        <w:spacing w:lineRule="atLeast" w:line="120"/>
        <w:ind w:left="300" w:hanging="0"/>
        <w:jc w:val="both"/>
        <w:rPr>
          <w:sz w:val="24"/>
        </w:rPr>
      </w:pPr>
      <w:r>
        <w:rPr>
          <w:sz w:val="24"/>
        </w:rPr>
        <w:t xml:space="preserve">- po każdym załadunku pojazdu lub grupy pojazdów, pryzma z materiałami musi  być </w:t>
      </w:r>
    </w:p>
    <w:p>
      <w:pPr>
        <w:pStyle w:val="Normal"/>
        <w:spacing w:lineRule="atLeast" w:line="120"/>
        <w:ind w:left="30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uporządkowana,  aby  tworzyła regularne kształty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5.5. Odśnieżanie lub likwidacja śliskości innym sprzętem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  zależności od rodzaju sprzętu i warunków atmosferycznych sposób i miejsce pracy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kreśli PZD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6.    Kontrola jakości robót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ZD będzie przeprowadzać wyrywkowe kontrole ilości rozsypanych środków,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szerokości i długości sypania oraz kontrolę grubości pozostawionego śniegu, w ciągu </w:t>
      </w:r>
      <w:r>
        <w:rPr>
          <w:b/>
          <w:bCs/>
          <w:sz w:val="24"/>
        </w:rPr>
        <w:t>2-3</w:t>
      </w: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godzin od wykonania  pracy, o ile warunki pogodowe nie niweczą wykonanej pracy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7.    Obmiar robót</w:t>
      </w:r>
    </w:p>
    <w:p>
      <w:pPr>
        <w:pStyle w:val="Heading2"/>
        <w:rPr/>
      </w:pPr>
      <w:r>
        <w:rPr/>
        <w:t xml:space="preserve">       </w:t>
      </w:r>
      <w:r>
        <w:rPr/>
        <w:t xml:space="preserve">Jednostką obmiaru jest  1 godzina pracy albo dyżuru oraz jednorazowa stawka za montaż lub </w:t>
      </w:r>
    </w:p>
    <w:p>
      <w:pPr>
        <w:pStyle w:val="Heading2"/>
        <w:rPr/>
      </w:pPr>
      <w:r>
        <w:rPr/>
        <w:t xml:space="preserve">       </w:t>
      </w:r>
      <w:r>
        <w:rPr/>
        <w:t>demontaż osprzętu, zgodnie  z odpowiednimi kolumnami kosztorysów ofertowych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8.    Odbiór robót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Odbiorem objęte są prace wykonane w terminie, w oparciu o  zapisy  w  dziennikach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racy sprzętu i na podstawie potwierdzonych zapisów w dokumentach najmu oraz których jakość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nie budzi zastrzeżeń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9.    Podstawa płatności</w:t>
      </w:r>
    </w:p>
    <w:p>
      <w:pPr>
        <w:pStyle w:val="Normal"/>
        <w:spacing w:lineRule="atLeast" w:line="120"/>
        <w:jc w:val="both"/>
        <w:rPr/>
      </w:pPr>
      <w:r>
        <w:rPr>
          <w:b/>
          <w:bCs/>
          <w:sz w:val="24"/>
        </w:rPr>
        <w:t xml:space="preserve">9.1.  </w:t>
      </w:r>
      <w:r>
        <w:rPr>
          <w:sz w:val="24"/>
        </w:rPr>
        <w:t xml:space="preserve">Cena za montaż i  demontaż osprzętu zawarta jest w cenie jednostkowej pracy czynnej i biernej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nośnika /kosztorys ofertowy nr 1 i 2/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  <w:bCs/>
          <w:sz w:val="24"/>
        </w:rPr>
        <w:t>9.2.</w:t>
      </w:r>
      <w:r>
        <w:rPr>
          <w:sz w:val="24"/>
        </w:rPr>
        <w:t xml:space="preserve">  Za godzinę pracy /kosztorysy ofertowe bez nr 5/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Godzina  pracy  obejmuje  wszystkie  czynności  związane  z  obsługą  nośnika  w  czasie pracy na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rogach i na placu składowym, a w przypadku poz. kosztorysowych nr 1  i  2  również  z  obsługą,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apewnieniem materiałów pędnych i naprawą osprzętu powierzonego przez Zamawiającego.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9.3. </w:t>
      </w:r>
      <w:r>
        <w:rPr>
          <w:bCs/>
          <w:sz w:val="24"/>
        </w:rPr>
        <w:t xml:space="preserve"> Za godzinę pracy biernej tj. dyżuru /kosztorys ofertowy nr 1,2,4/</w:t>
      </w:r>
    </w:p>
    <w:p>
      <w:pPr>
        <w:pStyle w:val="Normal"/>
        <w:spacing w:lineRule="atLeast" w:line="120"/>
        <w:jc w:val="both"/>
        <w:rPr>
          <w:bCs/>
          <w:sz w:val="24"/>
        </w:rPr>
      </w:pPr>
      <w:r>
        <w:rPr>
          <w:bCs/>
          <w:sz w:val="24"/>
        </w:rPr>
        <w:t xml:space="preserve">        </w:t>
      </w:r>
      <w:r>
        <w:rPr>
          <w:bCs/>
          <w:sz w:val="24"/>
        </w:rPr>
        <w:t xml:space="preserve">Jest to czas w okresie zmiennych warunków atmosferycznych, w  którym nośnik wraz z osprzętem </w:t>
      </w:r>
    </w:p>
    <w:p>
      <w:pPr>
        <w:pStyle w:val="Normal"/>
        <w:spacing w:lineRule="atLeast" w:line="120"/>
        <w:jc w:val="both"/>
        <w:rPr/>
      </w:pPr>
      <w:r>
        <w:rPr>
          <w:bCs/>
          <w:sz w:val="24"/>
        </w:rPr>
        <w:t xml:space="preserve">        </w:t>
      </w:r>
      <w:r>
        <w:rPr>
          <w:bCs/>
          <w:sz w:val="24"/>
        </w:rPr>
        <w:t xml:space="preserve">znajduje się w dyspozycji Zamawiającego, nie wykonując czynności związanych  z  likwidacją </w:t>
      </w:r>
    </w:p>
    <w:p>
      <w:pPr>
        <w:pStyle w:val="Normal"/>
        <w:spacing w:lineRule="atLeast" w:line="120"/>
        <w:jc w:val="both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gołoledzi, odśnieżaniem lub  załadunkiem  materiałów,  jednak  w  przeciągu  5 minut czynności </w:t>
      </w:r>
    </w:p>
    <w:p>
      <w:pPr>
        <w:pStyle w:val="Normal"/>
        <w:spacing w:lineRule="atLeast" w:line="120"/>
        <w:jc w:val="both"/>
        <w:rPr/>
      </w:pPr>
      <w:r>
        <w:rPr>
          <w:bCs/>
          <w:sz w:val="24"/>
        </w:rPr>
        <w:t xml:space="preserve">       </w:t>
      </w:r>
      <w:r>
        <w:rPr>
          <w:bCs/>
          <w:sz w:val="24"/>
        </w:rPr>
        <w:t>te będzie mógł podjąć.</w:t>
      </w:r>
    </w:p>
    <w:p>
      <w:pPr>
        <w:pStyle w:val="Normal"/>
        <w:spacing w:lineRule="atLeast" w:line="1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tLeast" w:line="120"/>
        <w:jc w:val="both"/>
        <w:rPr>
          <w:bCs/>
          <w:sz w:val="24"/>
        </w:rPr>
      </w:pPr>
      <w:r>
        <w:rPr>
          <w:bCs/>
          <w:sz w:val="24"/>
        </w:rPr>
        <w:t>W czasie bardzo niskich temperatur silniki nośnika i piaskarki winny być włączone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0.   Przepisy związane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>
          <w:sz w:val="24"/>
          <w:szCs w:val="24"/>
        </w:rPr>
        <w:t xml:space="preserve">- Wytyczne robót zimowego utrzymania, do wglądu w siedzibie Powiatowego Zarządu Dróg. </w:t>
      </w:r>
    </w:p>
    <w:sectPr>
      <w:footerReference w:type="default" r:id="rId2"/>
      <w:type w:val="nextPage"/>
      <w:pgSz w:w="12240" w:h="15840"/>
      <w:pgMar w:left="1134" w:right="1134" w:gutter="0" w:header="0" w:top="1134" w:footer="709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36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36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6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07:17:00Z</dcterms:created>
  <dc:creator>PZD</dc:creator>
  <dc:description/>
  <cp:keywords/>
  <dc:language>en-US</dc:language>
  <cp:lastModifiedBy>user</cp:lastModifiedBy>
  <cp:lastPrinted>2005-09-08T11:23:00Z</cp:lastPrinted>
  <dcterms:modified xsi:type="dcterms:W3CDTF">2007-08-30T10:39:00Z</dcterms:modified>
  <cp:revision>26</cp:revision>
  <dc:subject/>
  <dc:title>SZCZEGÓŁOWA  SPECYFIKACJA  TECHNICZNA  </dc:title>
</cp:coreProperties>
</file>