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atek nr 1 do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PRZEDMIOTU 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I. </w:t>
        <w:tab/>
        <w:t>PRZEDMIOT ZAMÓWIENIA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</w:t>
      </w:r>
      <w:r>
        <w:rPr/>
        <w:t>Przedmiotem zamówienia jest świadczenie usług w zakresie zimowego utrzymania dróg powiatowych w sezonie zimowym 2007/2008 na terenie powiatu grudziądzkiego o łącznej długości zimowego utrzymania  301,028 k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b/>
          <w:b/>
          <w:bCs/>
        </w:rPr>
      </w:pPr>
      <w:r>
        <w:rPr>
          <w:b/>
          <w:bCs/>
        </w:rPr>
        <w:t xml:space="preserve">II. </w:t>
        <w:tab/>
        <w:t>WARUNKI  USTALANIA  SKŁADNIKÓW  CEN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tawka za godzinę najmu samochodu o ładowności </w:t>
      </w:r>
      <w:r>
        <w:rPr>
          <w:b/>
          <w:bCs/>
        </w:rPr>
        <w:t>6-10 Mg</w:t>
      </w:r>
      <w:r>
        <w:rPr/>
        <w:t>, będącego własnością oferenta przy likwidacji śliskości zimowej piaskarkami P-1, odśnieżanie pługami jednostronnymi,  będącymi własnością PZD obejmu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ę pracy jednostki transportow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szt paliwa do piaskark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sługa piaskarki i lemiesza, łącznie z obsługą codzienn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szt dojazdu jednostki transportowej do siedziby  miejsca dyspozycj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szt napraw bieżących sprzętu będącego własnością PZD przy założeniu, że PZD pokrywa wartość części zamiennych dla sprzętu do likwidacji śliskości zimowej  i odśnieżania </w:t>
      </w:r>
      <w:r>
        <w:rPr>
          <w:b/>
          <w:bCs/>
        </w:rPr>
        <w:t>powyżej 150 zł brutt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i demontaż pług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wka za godzinę najmu nośnika przy odśnieżaniu pługami jednostronnymi PO-11, PO-64, POL-2  dwustronnymi POD-5 (pługi własnością PZD), zainstalowanymi na samochodzie o ładowności 6-10 Mg obejmuj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ę pracy nośnika z pługie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sługa lemiesza, łącznie z obsługą codzienn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szt dojazdu jednostki transportowej z pługiem do siedziby miejsca dyspozycj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szt napraw bieżących sprzętu będącego własnością PZD przy założeniu, że PZD pokrywa wartość części zamiennych </w:t>
      </w:r>
      <w:r>
        <w:rPr>
          <w:b/>
          <w:bCs/>
        </w:rPr>
        <w:t>powyżej 150 zł brutto</w:t>
      </w:r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i demontaż pług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jazdy wyposażone w piaskarki P-1 oraz pojazdy do odśnieżania z pługami muszą być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bowiązkowo wyposażone w telefony komórkowe. Koszt ponosi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Stawka za godzinę najmu pozostałych jednostek do odśnieżania np.: pługi ciągnikowe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pycharki, ładowarki itp.(własność Wykonawcy)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ę pracy jednostki sprzętow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szt dojazdu do miejsca odśnież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 Stawka za godzinę najmu ładowarki (własność Wykonawcy)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ę pracy ładowark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szt dojazdu do miejsca załadu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 Stawka za dowóz 1  tony materiału uszorstniającego  na plac składowy PZD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ę zakupu 1 Mg żużl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ę transportu 1 Mg  na plac skład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tawka za przygotowanie mieszanki do likwidacji śliskości zimowej obejmuje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cenę zakupu 1 Mg piask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cenę transportu 1 Mg  na plac składow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cenę za wymieszanie 1 Mg piasku z określoną przez PZD ilością soli drogowej –  mieszanie na placu składowy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2" w:hanging="142"/>
        <w:jc w:val="both"/>
        <w:rPr/>
      </w:pPr>
      <w:r>
        <w:rPr/>
        <w:t>Stawka za dowóz 1 t. soli drogowej z  antyzbrylaczem na plac składowy PZD obejmuje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cenę zakupu 1 Mg soli drogowej z  antyzbrylaczem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cenę transportu 1 Mg na plac skład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left="142" w:hanging="142"/>
        <w:jc w:val="both"/>
        <w:rPr/>
      </w:pPr>
      <w:r>
        <w:rPr>
          <w:b/>
          <w:bCs/>
        </w:rPr>
        <w:t>III. WARUNKI  TECHNICZNO-ORGANIZACYJNE  PODCZAS WYKONYWANIA ROBÓT  PRZY  ZIMOWYM  UTRZYMANIU  DRÓ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  Likwidacja śliskości zimowej.</w:t>
      </w:r>
    </w:p>
    <w:p>
      <w:pPr>
        <w:pStyle w:val="Normal"/>
        <w:ind w:left="300" w:firstLine="60"/>
        <w:jc w:val="both"/>
        <w:rPr/>
      </w:pPr>
      <w:r>
        <w:rPr/>
        <w:t xml:space="preserve">Śliskość zimowa likwidowana będzie mieszanką piasku z solą w miejscach wyznaczonych przez PZD. Likwidacja śliskości zimowej będzie dokonywana na  </w:t>
      </w:r>
      <w:r>
        <w:rPr>
          <w:b/>
          <w:bCs/>
        </w:rPr>
        <w:t>0,8 szerokości jezdni</w:t>
      </w:r>
      <w:r>
        <w:rPr/>
        <w:t>. Pozostała część zostanie zlikwidowana przez ruch pojazd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  <w:t xml:space="preserve">Zużycie mieszanki </w:t>
      </w:r>
      <w:r>
        <w:rPr>
          <w:b/>
          <w:bCs/>
        </w:rPr>
        <w:t>od 25 g/m2 do 150 g/m2</w:t>
      </w:r>
      <w:r>
        <w:rPr/>
        <w:t>, w zależności od warunków atmosferycznych i stanu dró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  <w:t>Talerze rozsypujące piasek wraz z osłonami muszą być usytuowane na odpowiedniej wysokości, aby rozsypywany materiał nie powodował uszkodzeń pojazdów znajdujących się na drodz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Jazda piaskarką powinna odbywać się środkiem prawej połowy jezdn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Ilość i rodzaj rozsypywanego materiału określać będzie każdorazowo dyżurny zimoweg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trzymania dróg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ędkość maksymalna pojazdu z piaskarką – </w:t>
      </w:r>
      <w:r>
        <w:rPr>
          <w:b/>
          <w:bCs/>
        </w:rPr>
        <w:t>40 km/god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  Odśnieżanie dróg.</w:t>
      </w:r>
    </w:p>
    <w:p>
      <w:pPr>
        <w:pStyle w:val="Normal"/>
        <w:ind w:left="360" w:hanging="0"/>
        <w:jc w:val="both"/>
        <w:rPr/>
      </w:pPr>
      <w:r>
        <w:rPr/>
        <w:t xml:space="preserve">Przy odśnieżaniu należy zwrócić uwagę, aby śnieg usuwany z jezdni nie był przemieszczany na inne, krzyżujące się drogi lub zatoki autobusowe. Nie wolno pozostawiać zgarniętego śniegu na  skrzyżowaniu z koleją. </w:t>
      </w:r>
    </w:p>
    <w:p>
      <w:pPr>
        <w:pStyle w:val="Normal"/>
        <w:ind w:firstLine="360"/>
        <w:jc w:val="both"/>
        <w:rPr/>
      </w:pPr>
      <w:r>
        <w:rPr/>
        <w:t xml:space="preserve">Prędkość maksymalna pojazdu przy odśnieżaniu – </w:t>
      </w:r>
      <w:r>
        <w:rPr>
          <w:b/>
          <w:bCs/>
        </w:rPr>
        <w:t>40 km/god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outlineLvl w:val="8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16:00Z</dcterms:created>
  <dc:creator>PZD</dc:creator>
  <dc:description/>
  <cp:keywords/>
  <dc:language>en-US</dc:language>
  <cp:lastModifiedBy>user</cp:lastModifiedBy>
  <cp:lastPrinted>2005-09-08T11:05:00Z</cp:lastPrinted>
  <dcterms:modified xsi:type="dcterms:W3CDTF">2007-08-30T07:02:00Z</dcterms:modified>
  <cp:revision>24</cp:revision>
  <dc:subject/>
  <dc:title>SZCZEGÓŁOWY  OPIS  PRZEDMIOTU  ZAMÓWIENIA</dc:title>
</cp:coreProperties>
</file>