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>Załącznik nr 6</w:t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(pieczęć adresowa firm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Cs w:val="28"/>
        </w:rPr>
        <w:t>wykonanych w okresie ostatnich 5 l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bót budowlanych o podobny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miarze i wartoś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90"/>
        <w:gridCol w:w="1531"/>
        <w:gridCol w:w="1531"/>
        <w:gridCol w:w="1034"/>
        <w:gridCol w:w="203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 i miejsce realizacj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ata realizacj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 (nazwa, adres, telefon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Uwaga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Gdy okres prowadzenia działalności gospodarczej jest krótszy niż 5 lat, należy podać wartość przedmiotu, przybliżone daty odbioru oraz dołączyć dokumenty, że roboty zostały wykonane należycie (referencje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……                 …………..............................................</w:t>
      </w:r>
    </w:p>
    <w:p>
      <w:pPr>
        <w:pStyle w:val="Normal"/>
        <w:ind w:firstLine="708"/>
        <w:rPr/>
      </w:pPr>
      <w:r>
        <w:rPr/>
        <w:t xml:space="preserve">(data i miejsce) </w:t>
        <w:tab/>
        <w:tab/>
        <w:tab/>
        <w:t xml:space="preserve">         (podpis upoważnionego przedstawiciela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>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33:00Z</dcterms:created>
  <dc:creator>Kasia</dc:creator>
  <dc:description/>
  <cp:keywords/>
  <dc:language>en-US</dc:language>
  <cp:lastModifiedBy>user</cp:lastModifiedBy>
  <cp:lastPrinted>2006-01-24T12:12:00Z</cp:lastPrinted>
  <dcterms:modified xsi:type="dcterms:W3CDTF">2008-01-23T09:12:00Z</dcterms:modified>
  <cp:revision>10</cp:revision>
  <dc:subject/>
  <dc:title/>
</cp:coreProperties>
</file>