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5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/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Upoważnienie do podpisania ofert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Zarejestrowana nazwa firmy: ……………………………….………………………………….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Siedziba firmy: 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Dokładny adres firmy: ………………………………………………………………………….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efony firmy: …………………………………………………………………………………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Miejsce rejestracji lub wpisu do ewidencji: ………………………….…………………………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1. Upoważnionym przedstawicielem do uczestnictwa w przetargu, podpisywania oferty oraz innych dokumentów związanych z postępowaniem na remont </w:t>
      </w:r>
      <w:r>
        <w:rPr>
          <w:b/>
          <w:bCs/>
        </w:rPr>
        <w:t>nawierzchni bitumicznych poprzez wykonanie nakładek asfaltowych na odcinkach dróg powiatowych o łącznej długości 1500 mb</w:t>
      </w:r>
      <w:r>
        <w:rPr>
          <w:bCs/>
        </w:rPr>
        <w:t xml:space="preserve"> jes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. 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. 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………………………………..………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Pan/Pani: …………………………………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………………………………………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Pan/Pani: ……………………………….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. 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ind w:left="708" w:hanging="708"/>
        <w:rPr>
          <w:color w:val="000000"/>
        </w:rPr>
      </w:pPr>
      <w:r>
        <w:rPr>
          <w:color w:val="000000"/>
        </w:rPr>
        <w:t>_______________________________</w:t>
        <w:tab/>
        <w:tab/>
        <w:t>________________________________ (miejsce i data)</w:t>
        <w:tab/>
        <w:t xml:space="preserve">                    (podpis upoważnionego przedstawiciela 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ab/>
        <w:tab/>
        <w:t xml:space="preserve">                   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7:00Z</dcterms:created>
  <dc:creator>user</dc:creator>
  <dc:description/>
  <cp:keywords/>
  <dc:language>en-US</dc:language>
  <cp:lastModifiedBy>user</cp:lastModifiedBy>
  <dcterms:modified xsi:type="dcterms:W3CDTF">2008-05-21T06:19:00Z</dcterms:modified>
  <cp:revision>3</cp:revision>
  <dc:subject/>
  <dc:title/>
</cp:coreProperties>
</file>