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Heading1"/>
        <w:ind w:left="7080" w:hanging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łącznik nr 4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Heading8"/>
        <w:ind w:hanging="900"/>
        <w:jc w:val="center"/>
        <w:rPr>
          <w:i w:val="false"/>
          <w:i w:val="false"/>
        </w:rPr>
      </w:pPr>
      <w:r>
        <w:rPr>
          <w:i w:val="false"/>
          <w:u w:val="single"/>
        </w:rPr>
        <w:t>KOSZTORYS  OFERTOW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mont nawierzchni bitumicznych poprzez wykonanie nakładek asfaltowych na odcinkach dróg powiatowych o łącznej długości 1500 m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700"/>
        <w:gridCol w:w="900"/>
        <w:gridCol w:w="90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wyce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(z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1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Droga powiatowa nr 1350C Wielki Wełcz - Białochowo – miejscowość Mok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108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bitumiczną asfaltową mechanicz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309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e z mieszanek mineralno-bitumicznych asfaltowych o grubości 3 cm (warstwa ścieral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301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2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80"/>
              </w:rPr>
              <w:t xml:space="preserve">Droga powiatowa nr 1380C Grudziądz – Nicwałd  – miejscowość Wielkie Lniska 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(dwa odcink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108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bitumiczną asfaltową mechanicz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309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e z mieszanek mineralno-bitumicznych asfaltowych o grubości 3 cm (warstwa ścieral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301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3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Droga powiatowa nr 1378C Grudziądz - Gać w miejscowości Ga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108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bitumiczną asfaltową mechanicz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309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e z mieszanek mineralno-bitumicznych asfaltowych o grubości 3 cm (warstwa ścieral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301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4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Droga powiatowa nr 1353C Białochowo - Szembruczek w miejscowości Białochow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108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podbudowy mieszanką mineralno-bitumiczną asfaltową mechanicznie wraz z profilowa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309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e z mieszanek mineralno-bitumicznych asfaltowych o grubości 3 cm (warstwa ścieral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301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5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Droga powiatowa nr 1372C Szynwałd - Łasin w miejscowości Gordanow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108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bitumiczną asfaltową mechanicz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309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e z mieszanek mineralno-bitumicznych asfaltowych o grubości 4 cm (warstwa ścieral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301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6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Droga powiatowa nr 1388C Łasin – Mędrzyce - Lisnowo w miejscowości Łas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108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bitumiczną asfaltową mechanicznie – profilowanie łu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309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e z mieszanek mineralno-bitumicznych asfaltowych o grubości 4 cm (warstwa ścieral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301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7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80"/>
              </w:rPr>
              <w:t>Droga powiatowa nr 1407C Rywałd - Lisnowo – miejscowość Rychnowo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(dwa odcink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108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bitumiczną asfaltową mechanicz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309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e z mieszanek mineralno-bitumicznych asfaltowych o grubości 4 cm (warstwa ścieral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301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8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Droga powiatowa nr 1413C Boguszewo- Czeczewo – miejscowość Czeczew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108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bitumiczną asfaltową mechanicz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309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e z mieszanek mineralno-bitumicznych asfaltowych o grubości 4 cm (warstwa ścieral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301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9</w:t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Droga powiatowa nr 1383C Dąbrówka - Gruta – miejscowość Sal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108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bitumiczną asfaltową mechanicznie wraz z wjaz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309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e z mieszanek mineralno-bitumicznych asfaltowych o grubości 4 cm (warstwa ścieralna) wraz z wjaz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1301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-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boty ziemne wykonyw. koparkami podsiębier. o poj. łyżki 0,2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w gr. kat. III z transp. urobku na odl. do 1 km sam. samowyład. – kopanie rowów wzdłuż uli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+60 x 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-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(obrobienie na czysto) skarp i dna wykopów wykonywanych mechanicznie w gruntach kat. I-I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x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10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Przepust – miejscowość Sal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-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 wykonywane koparkami podsiębiernymi o poj. łyżki 0,2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w gr. kat. III z trans. urobku na odl. do 1 km sam. samowył. – wykopy pod przepu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cinające zagęszczane mechanicznie o grubości 15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rurowe pod zjazdami – rury betonowe o średnicy 4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ypywanie wykopów o ścianach pionowych o szer. 0,8 – 2,5 m i głęb. do 1,5 m w gr. kat. I-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cinające zagęszczane mechanicznie o grubości 15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dolna podbudowy z kruszyw łamanych gr. 25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y z mieszanek mineralno – bitumicznych smołowych gr. 6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8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bitumiczną asfaltową mechan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ienie asfaltem nawierzchni dro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mieszanek mineralno-bitumicznych asfaltowych o grubości 4 cm (warstwa ścieral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/>
        <w:t xml:space="preserve">Łączna wartość ofertowa wykonania przedmiotu zamówienia wynosi: </w:t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>
          <w:b/>
          <w:bCs/>
        </w:rPr>
        <w:t>netto</w:t>
      </w:r>
      <w:r>
        <w:rPr/>
        <w:t xml:space="preserve"> </w:t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>
          <w:b/>
          <w:bCs/>
        </w:rPr>
        <w:t>podatek VAT</w:t>
      </w:r>
      <w:r>
        <w:rPr/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>
          <w:b/>
          <w:bCs/>
        </w:rPr>
        <w:t>brutto</w:t>
      </w:r>
      <w:r>
        <w:rPr/>
        <w:t xml:space="preserve"> </w:t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/>
        <w:t>(słownie: ________________________________________________________________ zł 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_________________________________</w:t>
        <w:tab/>
        <w:tab/>
        <w:tab/>
        <w:tab/>
        <w:tab/>
        <w:tab/>
        <w:tab/>
        <w:t>podpis upoważnionego przedstawiciela</w:t>
      </w:r>
    </w:p>
    <w:p>
      <w:pPr>
        <w:pStyle w:val="Normal"/>
        <w:ind w:left="4956" w:firstLine="708"/>
        <w:rPr>
          <w:b/>
          <w:b/>
        </w:rPr>
      </w:pPr>
      <w:r>
        <w:rPr>
          <w:sz w:val="22"/>
        </w:rPr>
        <w:t xml:space="preserve">      </w:t>
      </w:r>
      <w:r>
        <w:rPr>
          <w:sz w:val="22"/>
        </w:rPr>
        <w:t>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  <w:t>____________________________</w:t>
      </w:r>
    </w:p>
    <w:p>
      <w:pPr>
        <w:pStyle w:val="Normal"/>
        <w:ind w:left="708" w:firstLine="708"/>
        <w:rPr/>
      </w:pPr>
      <w:r>
        <w:rPr/>
        <w:t>(data)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26:00Z</dcterms:created>
  <dc:creator>user</dc:creator>
  <dc:description/>
  <cp:keywords/>
  <dc:language>en-US</dc:language>
  <cp:lastModifiedBy>user</cp:lastModifiedBy>
  <dcterms:modified xsi:type="dcterms:W3CDTF">2008-05-21T08:38:00Z</dcterms:modified>
  <cp:revision>5</cp:revision>
  <dc:subject/>
  <dc:title/>
</cp:coreProperties>
</file>