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230" w:leader="none"/>
          <w:tab w:val="left" w:pos="9372" w:leader="none"/>
        </w:tabs>
        <w:bidi w:val="0"/>
        <w:ind w:left="0" w:right="-59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Placówka Opiekuńczo – Wychowawcza  w Białochowie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tel./ faks (0 – 56) 46 813 78   tel. (056) 46 810 06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ogłasza przetarg nieograniczony na  wymianę 15 sztuk  okien drewnianych                 w  Placówce Opiekuńczo – Wychowawczej w Białochowi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1</w:t>
      </w:r>
      <w:r>
        <w:rPr>
          <w:b/>
          <w:bCs/>
        </w:rPr>
        <w:t>.</w:t>
      </w:r>
      <w:r>
        <w:rPr/>
        <w:t xml:space="preserve"> </w:t>
      </w:r>
      <w:r>
        <w:rPr>
          <w:color w:val="000000"/>
        </w:rPr>
        <w:t>Przedmiotem zamówienia jest wymiana 15 sztuk okien drewnianych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w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istniejących otwora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okiennych w budynku Placówki Opiekuńczo – Wychowawczej w Białochowie </w:t>
      </w:r>
    </w:p>
    <w:p>
      <w:pPr>
        <w:pStyle w:val="Normal"/>
        <w:widowControl w:val="false"/>
        <w:tabs>
          <w:tab w:val="clear" w:pos="708"/>
          <w:tab w:val="decimal" w:pos="709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bidi w:val="0"/>
        <w:ind w:left="0" w:right="0" w:firstLine="360"/>
        <w:jc w:val="both"/>
        <w:rPr/>
      </w:pPr>
      <w:r>
        <w:rPr/>
        <w:t xml:space="preserve"> </w:t>
      </w:r>
      <w:r>
        <w:rPr>
          <w:b/>
          <w:bCs/>
        </w:rPr>
        <w:t xml:space="preserve">Wspólny Słownik Zamówień Publicznych CPV: 20311000-9;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bidi w:val="0"/>
        <w:ind w:left="0" w:right="0" w:firstLine="360"/>
        <w:jc w:val="both"/>
        <w:rPr/>
      </w:pPr>
      <w:r>
        <w:rPr>
          <w:b/>
          <w:bCs/>
        </w:rPr>
        <w:tab/>
        <w:tab/>
        <w:tab/>
        <w:tab/>
        <w:tab/>
        <w:tab/>
        <w:tab/>
        <w:t xml:space="preserve">       45420000-7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2832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2. 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3. Termin realizacji zamówienia: </w:t>
      </w:r>
      <w:r>
        <w:rPr>
          <w:b/>
          <w:bCs/>
        </w:rPr>
        <w:t>od dnia podpisania umowy w terminie do dnia 22 sierpnia 2008r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4. Specyfikację Istotnych Warunków Zamówienia można odebrać w sekretariacie Placówki, siwz.   znajduje  się też na stronie</w:t>
      </w:r>
      <w:r>
        <w:rPr>
          <w:b/>
          <w:bCs/>
        </w:rPr>
        <w:t xml:space="preserve">: </w:t>
      </w:r>
      <w:r>
        <w:rPr>
          <w:b/>
          <w:bCs/>
          <w:color w:val="7F0000"/>
          <w:u w:val="single"/>
        </w:rPr>
        <w:t>bip.powiatgrudziadzki.pl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5. Ofertę należy złożyć  do dnia </w:t>
      </w:r>
      <w:r>
        <w:rPr>
          <w:b/>
          <w:bCs/>
        </w:rPr>
        <w:t>19.06.2008r. do godz. 9</w:t>
      </w:r>
      <w:r>
        <w:rPr>
          <w:b/>
          <w:bCs/>
          <w:vertAlign w:val="superscript"/>
        </w:rPr>
        <w:t>00</w:t>
      </w:r>
      <w:r>
        <w:rPr/>
        <w:t xml:space="preserve"> w sekretariacie ( parter) Placówki Opiekuńczo – Wychowawczej  Białochowo 91, 86- 318 Rogóźno</w:t>
      </w:r>
      <w:r>
        <w:rPr>
          <w:b/>
          <w:bCs/>
          <w:color w:val="7F0000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6. Uprawnionym do kontaktu z wykonawcami jest: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</w:t>
      </w:r>
      <w:r>
        <w:rPr/>
        <w:t>- Pani Bogumiła Przybielska – dyrektor Placówki tel./fax (056) 46-813-78</w:t>
      </w:r>
    </w:p>
    <w:p>
      <w:pPr>
        <w:pStyle w:val="Normal"/>
        <w:widowControl w:val="false"/>
        <w:bidi w:val="0"/>
        <w:ind w:left="360" w:right="0" w:hanging="180"/>
        <w:jc w:val="both"/>
        <w:rPr/>
      </w:pPr>
      <w:r>
        <w:rPr/>
        <w:t xml:space="preserve"> </w:t>
      </w:r>
    </w:p>
    <w:p>
      <w:pPr>
        <w:pStyle w:val="Normal"/>
        <w:widowControl w:val="false"/>
        <w:bidi w:val="0"/>
        <w:ind w:left="993" w:right="0" w:hanging="813"/>
        <w:jc w:val="both"/>
        <w:rPr/>
      </w:pPr>
      <w:r>
        <w:rPr/>
        <w:t>Godziny pracy: od poniedziałku do piątku w godzinach od 8.00 – 14.00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7. Nie dopuszcza się możliwości składania oferty wariantow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8. Zamawiający nie wymaga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9. Kryterium oceny ofert: 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Przy wyborze najkorzystniejszej oferty zamawiający będzie kierował się niżej podanym  kryterium:  1) cena (koszt) - 100 %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ind w:left="993" w:right="0" w:hanging="993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ind w:left="993" w:right="0" w:hanging="993"/>
        <w:jc w:val="both"/>
        <w:rPr/>
      </w:pPr>
      <w:r>
        <w:rPr/>
        <w:t xml:space="preserve">10. Otwarcie ofert nastąpi w pok. nr 4 Placówki Opiekuńczo – Wychowawczej                   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ind w:left="0" w:right="0" w:hanging="0"/>
        <w:jc w:val="both"/>
        <w:rPr/>
      </w:pPr>
      <w:r>
        <w:rPr/>
        <w:t xml:space="preserve">Białochowo 91 , 86 – 318 Rogóźno w dniu </w:t>
      </w:r>
      <w:r>
        <w:rPr>
          <w:b/>
          <w:bCs/>
        </w:rPr>
        <w:t>19.06.2008r. o godz. 9</w:t>
      </w:r>
      <w:r>
        <w:rPr>
          <w:b/>
          <w:bCs/>
          <w:vertAlign w:val="superscript"/>
        </w:rPr>
        <w:t>15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11. Termin związania ofertą wynosi: 30 dni od dnia złożenia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12. Opis warunków udziału w postępowaniu oraz opis sposobu dokonywania oceny spełnienia tych warunków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360" w:right="0" w:hanging="360"/>
        <w:jc w:val="both"/>
        <w:rPr/>
      </w:pPr>
      <w:r>
        <w:rPr>
          <w:u w:val="single"/>
        </w:rPr>
        <w:t>Na ofertę składają się następujące dokumenty i załączniki:</w:t>
      </w:r>
    </w:p>
    <w:p>
      <w:pPr>
        <w:pStyle w:val="Normal"/>
        <w:widowControl w:val="false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10208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679"/>
        <w:gridCol w:w="2835"/>
        <w:gridCol w:w="2268"/>
      </w:tblGrid>
      <w:tr>
        <w:trPr>
          <w:trHeight w:val="5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357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Warunek do spełnienia przez wykonawcę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357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Numer załączni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357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Uwagi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ypełniony i podpisany formularz ofertowy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okument ten będzie stanowić </w:t>
              <w:br/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załącznik nr 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zór stanowi załącznik będący części siwz</w:t>
            </w:r>
          </w:p>
        </w:tc>
      </w:tr>
      <w:tr>
        <w:trPr>
          <w:trHeight w:val="58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357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357"/>
              <w:rPr/>
            </w:pPr>
            <w:r>
              <w:rPr>
                <w:rFonts w:cs="Tahoma" w:ascii="Tahoma" w:hAnsi="Tahoma"/>
                <w:sz w:val="20"/>
                <w:szCs w:val="20"/>
              </w:rPr>
              <w:t>Oś  oświadczenie o spełnieniu warunków udziału w postępowani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okument ten będzie stanowić </w:t>
              <w:br/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załącznik nr 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zór stanowi załącznik będący części siwz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świadczenie o akceptacji wzoru umowy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okument ten będzie stanowić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załącznik nr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zór stanowi załącznik będący części siwz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4. 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ełnomocnictwo dla osoby podpisującej ofertę -jeżeli podpisy na ofercie i załącznikach nie wynikają z odpisu lub wyciągu z właściwego rejestru lub ewidencji,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okument ten będzie stanowić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załącznik nr 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zór stanowi  załącznik będący części siwz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niż 6 m-cy przed upływem terminu do składania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okument ten będzie stanowić</w:t>
              <w:br/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załącznik nr 5 do ofer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13. W przetargu mogą wziąć udział wykonawcy nie wykluczeni na podstawie art. 24 ust.                     1 i 2;  spełniający wymogi zawarte w art. 22 ust. 1 ustawy Prawo zamówień publicznych oraz warunki określone w specyfikacji istotnych warunków zamówie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14. Ogłoszenie zostało zamieszczone w dniu 28.05.2008r.  w  Biuletynie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 xml:space="preserve">   Dyrektor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>Placówki Opiekuńczo – Wychowawczej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>w Białochow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>/-/ Bogumiła Przybielska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394</Characters>
  <CharactersWithSpaces>2951</CharactersWithSpaces>
  <Company>b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16:00Z</dcterms:created>
  <dc:creator>ppp</dc:creator>
  <dc:description/>
  <dc:language>en-US</dc:language>
  <cp:lastModifiedBy/>
  <cp:lastPrinted>2008-05-28T09:19:00Z</cp:lastPrinted>
  <dcterms:modified xsi:type="dcterms:W3CDTF">2008-05-29T10:14:00Z</dcterms:modified>
  <cp:revision>7</cp:revision>
  <dc:subject/>
  <dc:title>Placówka Opiekuńczo – Wychowawcza  w Białochowi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ydział Promocji</vt:lpwstr>
  </property>
</Properties>
</file>