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ącznik nr 1</w:t>
      </w:r>
    </w:p>
    <w:p>
      <w:pPr>
        <w:pStyle w:val="TextBodyIndent"/>
        <w:ind w:left="7344" w:firstLine="44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left="7344" w:firstLine="44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/>
      </w:pPr>
      <w:r>
        <w:rPr>
          <w:rFonts w:cs="Tahoma" w:ascii="Tahoma" w:hAnsi="Tahoma"/>
        </w:rPr>
        <w:t>…………………………</w:t>
      </w:r>
      <w:r>
        <w:rPr>
          <w:rFonts w:cs="Tahoma" w:ascii="Tahoma" w:hAnsi="Tahoma"/>
        </w:rPr>
        <w:t>..                                                                                                                                                        .......................................</w:t>
      </w:r>
    </w:p>
    <w:p>
      <w:pPr>
        <w:pStyle w:val="TextBodyIndent"/>
        <w:rPr/>
      </w:pPr>
      <w:r>
        <w:rPr>
          <w:rFonts w:cs="Tahoma" w:ascii="Tahoma" w:hAnsi="Tahoma"/>
          <w:sz w:val="20"/>
          <w:szCs w:val="20"/>
        </w:rPr>
        <w:t>(pieczęć adresowa firmy wykonawcy)</w:t>
      </w:r>
      <w:r>
        <w:rPr>
          <w:rFonts w:cs="Tahoma" w:ascii="Tahoma" w:hAnsi="Tahoma"/>
          <w:b/>
        </w:rPr>
        <w:t xml:space="preserve">                                 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sz w:val="20"/>
          <w:szCs w:val="20"/>
        </w:rPr>
        <w:t>miejscowość, 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2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2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FORMULARZ OFERTY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lacówka Opiekuńczo-Wychowawcza </w:t>
        <w:tab/>
        <w:tab/>
        <w:tab/>
        <w:tab/>
        <w:tab/>
        <w:tab/>
        <w:t xml:space="preserve">    Białochow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6 -318 Rogóźn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Nawiązując do ogłoszenia o przetargu w postępowaniu o zamówienie publiczne prowadzonym w trybie przetargu nieograniczonego n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 xml:space="preserve">wymianę 15 szt. okien drewnianych w Placówce Opiekuńczo- Wychowawczej w Białochowie </w:t>
      </w:r>
      <w:r>
        <w:rPr>
          <w:rFonts w:cs="Tahoma" w:ascii="Tahoma" w:hAnsi="Tahoma"/>
        </w:rPr>
        <w:t xml:space="preserve">oferujemy wykonani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18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479"/>
        <w:gridCol w:w="3267"/>
        <w:gridCol w:w="7"/>
        <w:gridCol w:w="713"/>
        <w:gridCol w:w="360"/>
        <w:gridCol w:w="1080"/>
        <w:gridCol w:w="1440"/>
        <w:gridCol w:w="1623"/>
        <w:gridCol w:w="941"/>
      </w:tblGrid>
      <w:tr>
        <w:trPr>
          <w:trHeight w:val="340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dsta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ceny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odzaj robó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jednostkow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netto</w:t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.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  <w:t>KNR-W 4-01 0353-03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  <w:t>Wykucie z muru ościeżnic drewnianych o pow. do 1 m</w:t>
            </w:r>
            <w:r>
              <w:rPr>
                <w:rFonts w:cs="Tahoma" w:ascii="Tahoma" w:hAnsi="Tahoma"/>
                <w:b w:val="false"/>
                <w:bCs w:val="false"/>
                <w:sz w:val="24"/>
                <w:vertAlign w:val="superscript"/>
              </w:rPr>
              <w:t>2</w:t>
            </w:r>
            <w:r>
              <w:rPr>
                <w:rFonts w:cs="Tahoma" w:ascii="Tahoma" w:hAnsi="Tahoma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  <w:t>sz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z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KNR-W 4-01 0353-04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kucie z muru ościeżnic drewnianych o pow.  ponad 2 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sz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 4-01 0354-0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kucie z muru ościeżnic drewnianych o pow.  ponad 2 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29*2,09*5+1,02*2,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.6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-W 4-01 0109-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kucie z muru podokienników drewnianych, stal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,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m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78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-W 4-01 0109-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wiezienie gruzu spryzmowanego samochodami skrzyniowymi na odległość do 1 k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4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-W 4-01 0109-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wiezienie gruzu spryzmowanego samochodami skrzyniowymi na każdy następny 1 km. krotność = 1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2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 2 – 02 1003 - 0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na drewniane  zespolone dwuszynowe jednodzielne jednorzędowe budownictwa użyteczności  publicznej , fabrycznie wykończone o pow. do 0.4 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3*0,92*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7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 2-02  1003-0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na drewniane zespolone dwuszybowe jednodzielne jednorzędowe budownictwa użyteczności publicznej, fabrycznie wykończone o pow. 0.6-1.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70*1,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9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NR 2-02 1003-0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na drewniane zespolone dwuszybowe jednodzielnie jednorzędowe budownictwa użyteczności publicznej, fabrycznie wykończone o pow. 1.0-1.5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,49*2,09*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 2-02 1003-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na drewniane zespolone dwuszybowe jednodzielne  dwurzędowe budownictwa użyteczności publicznej, fabrycznie wykończone o pow.  do 1.5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2*1,12+1,02*1,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 2-02 1003-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na drewniane zespolone dwuszybowe jednodzielne dwurzędowe  budownictwa użyteczności publicznej, fabrycznie wykończone o pow. 2.0-2.5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2*2,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 2-02 1003-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na drewniane zespolone dwuszybowe jednodzielne dwurzędowe  budownictwa użyteczności publicznej, fabrycznie wykończone o pow. 2.5-3.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29*2,09*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R-W 04-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 0323-0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adzenie podokienników  drewnianych lub stalowych do 1.5 w ścianach z cegie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hanging="108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413004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283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Łącznie wartość netto 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VAT  7%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Łącznie wartość brutto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51.05pt;mso-wrap-distance-left:7.05pt;mso-wrap-distance-right:7.05pt;mso-wrap-distance-top:0pt;mso-wrap-distance-bottom:0pt;margin-top:2.8pt;mso-position-vertical-relative:text;margin-left:6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283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Łącznie wartość netto 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AT  7%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Łącznie wartość brutto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Łącznie</w:t>
      </w:r>
      <w:r>
        <w:rPr>
          <w:rFonts w:cs="Tahoma" w:ascii="Tahoma" w:hAnsi="Tahoma"/>
          <w:color w:val="000000"/>
        </w:rPr>
        <w:t xml:space="preserve"> cena ofertowa wynosi: …………………..……………………………………..zł </w:t>
      </w:r>
      <w:r>
        <w:rPr>
          <w:rFonts w:cs="Tahoma" w:ascii="Tahoma" w:hAnsi="Tahoma"/>
          <w:b/>
          <w:color w:val="000000"/>
        </w:rPr>
        <w:t xml:space="preserve">brut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</w:t>
      </w:r>
      <w:r>
        <w:rPr>
          <w:sz w:val="28"/>
        </w:rPr>
        <w:t xml:space="preserve">) oświadczamy, że roboty objęte zakresem zamówienia zostaną zakończone do dnia 22 sierpnia 2008r.         </w:t>
      </w:r>
      <w:r>
        <w:rPr/>
        <w:t xml:space="preserve">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oświadczamy, że na wykonany przedmiot umowy udzielimy gwarancji na okres  60 miesięcy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) oświadczamy, że zapoznaliśmy się z warunkami zamówienia określonymi w specyfikacji    istotnych warunków zamówienia i nie wnosimy do nich zastrzeżeń oraz, że uzyskaliśmy  niezbędne informacje do przygotowania oferty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) oświadczamy, że uważamy się za związanych niniejszą ofertą na czas wskazany w specyfikacji istotnych warunków zamówienia.</w:t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 xml:space="preserve">.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(pieczątka i podpis Wykonawcy lub osoby </w:t>
        <w:tab/>
        <w:tab/>
        <w:tab/>
        <w:tab/>
        <w:tab/>
        <w:tab/>
        <w:tab/>
        <w:tab/>
        <w:tab/>
        <w:t xml:space="preserve">       upoważnionej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24:00Z</dcterms:created>
  <dc:creator>ppp</dc:creator>
  <dc:description/>
  <cp:keywords/>
  <dc:language>en-US</dc:language>
  <cp:lastModifiedBy>bp</cp:lastModifiedBy>
  <cp:lastPrinted>2008-05-08T10:25:00Z</cp:lastPrinted>
  <dcterms:modified xsi:type="dcterms:W3CDTF">2008-05-27T06:34:00Z</dcterms:modified>
  <cp:revision>3</cp:revision>
  <dc:subject/>
  <dc:title>                                                                                                                 Załącznik nr </dc:title>
</cp:coreProperties>
</file>