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Projekt                                                                                   Załącznik n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 xml:space="preserve">Do specyfikacji istotnych warunków zamówien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 xml:space="preserve">Na wymianę 15 okien drewnianych w Placówce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 xml:space="preserve">Opiekuńczo-Wychowawczej w Białochowie  </w:t>
      </w:r>
    </w:p>
    <w:p>
      <w:pPr>
        <w:pStyle w:val="Normal"/>
        <w:rPr>
          <w:rFonts w:ascii="Tahoma" w:hAnsi="Tahoma" w:cs="Tahoma"/>
          <w:b/>
          <w:b/>
          <w:bCs/>
          <w:sz w:val="36"/>
          <w:szCs w:val="20"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Heading2"/>
        <w:rPr/>
      </w:pPr>
      <w:r>
        <w:rPr/>
        <w:t>UMOWA NR        / 2008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warta w dniu …………….. 2008 r. pomiędzy Placówką Opiekuńczo – Wychowawczą Białochowo 91, 86 – 318 Rogóźno</w:t>
      </w:r>
    </w:p>
    <w:p>
      <w:pPr>
        <w:pStyle w:val="Normal"/>
        <w:jc w:val="both"/>
        <w:rPr/>
      </w:pPr>
      <w:r>
        <w:rPr>
          <w:b/>
          <w:bCs/>
        </w:rPr>
        <w:t>NIP</w:t>
      </w:r>
      <w:r>
        <w:rPr/>
        <w:t xml:space="preserve">……………………………..      </w:t>
      </w:r>
      <w:r>
        <w:rPr>
          <w:b/>
          <w:bCs/>
        </w:rPr>
        <w:t>REGON</w:t>
      </w:r>
      <w:r>
        <w:rPr/>
        <w:t>……………………………………………</w:t>
      </w:r>
    </w:p>
    <w:p>
      <w:pPr>
        <w:pStyle w:val="Normal"/>
        <w:jc w:val="both"/>
        <w:rPr/>
      </w:pPr>
      <w:r>
        <w:rPr/>
        <w:t xml:space="preserve">reprezentowaną przez Panią Bogumiłę Przybielską – Dyrektora Placówki </w:t>
      </w:r>
    </w:p>
    <w:p>
      <w:pPr>
        <w:pStyle w:val="Normal"/>
        <w:jc w:val="both"/>
        <w:rPr/>
      </w:pPr>
      <w:r>
        <w:rPr/>
        <w:t>Zwanym dalej „ Zamawiającym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z siedzibą w ……………..przy ul. 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IP</w:t>
      </w:r>
      <w:r>
        <w:rPr/>
        <w:t>……………………………..</w:t>
      </w:r>
    </w:p>
    <w:p>
      <w:pPr>
        <w:pStyle w:val="Normal"/>
        <w:jc w:val="both"/>
        <w:rPr/>
      </w:pPr>
      <w:r>
        <w:rPr/>
        <w:t>reprezentowanym przez ………………………………………, zwanym dalej „ Wykonawcą” 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§ 1</w:t>
      </w:r>
    </w:p>
    <w:p>
      <w:pPr>
        <w:pStyle w:val="Normal"/>
        <w:jc w:val="both"/>
        <w:rPr/>
      </w:pPr>
      <w:r>
        <w:rPr/>
        <w:t>W rezultacie dokonania wyboru oferty Wykonawcy zgodnie z ustawą Prawo zamówień publicznych w trybie przetargu nieograniczonego, Zamawiający zleca, a Wykonawca przyjmuje do wykonania : Wymianę  15 sztuk okien drewnianych w Placówce Opiekuńczo – Wychowawczej w Białochowie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§ 2</w:t>
      </w:r>
    </w:p>
    <w:p>
      <w:pPr>
        <w:pStyle w:val="Normal"/>
        <w:jc w:val="both"/>
        <w:rPr/>
      </w:pPr>
      <w:r>
        <w:rPr/>
        <w:t>Termin realizacji zamówienia strony ustalają od dnia podpisania umowy   w terminie do 22 sierpnia 2008 r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§ 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 wykonanie  przedmiotu umowy Zamawiający zapłaci Wykonawcy, zgodnie                    z wybraną ofertą, wynagrodzenie w wysokości …………………. złotych brutto                 (słownie ……………………………………………………………………………….),               w tym należny podatek VAT w wysokości …………………. ………………...złot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stawą zapłaty wynagrodzenia będzie wystawiona przez Wykonawcę  faktura VAT, płatna w terminie 30 dni od daty jej otrzymania przez Zamawiająceg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§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oty wykonywane będą z materiałów  nowych dostarczonych przez Wykona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wymienione okna Wykonawca dostarczy Zamawiającemu certyfi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§ 5</w:t>
      </w:r>
    </w:p>
    <w:p>
      <w:pPr>
        <w:pStyle w:val="Normal"/>
        <w:jc w:val="both"/>
        <w:rPr/>
      </w:pPr>
      <w:r>
        <w:rPr/>
        <w:t>Wykonawca zobowiązuje się wykonać roboty  zgodnie ze sztuką budowlaną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§ 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 zgłoszeniu przez Wykonawcę zakończenia robót , Zamawiający zobowiązuje                  się dokonać odbioru  robót  w ciągu 5 dni od  dnia  zgłos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czynności odbioru robót zostanie sporządzony protokół zawierający ustalenia dokonane w toku odbioru, w tym ewentualne stwierdzenie wady i terminy wyznaczone na ich usunięci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 nie może odmówić usunięcia wad bez względu na wysokość związanych z tym koszt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§7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udziela zamawiającemu  60 miesięcy gwarancji jakości na okna , licząc   od daty odbio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 zobowiązuje się usuwać usterki wynikłe w okresie gwarancyjnym                     w ciągu 3 dni od ich zgłoszenia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§ 8</w:t>
      </w:r>
    </w:p>
    <w:p>
      <w:pPr>
        <w:pStyle w:val="Normal"/>
        <w:jc w:val="both"/>
        <w:rPr/>
      </w:pPr>
      <w:r>
        <w:rPr/>
        <w:t>Strony ustalają , że obowiązującą formą odszkodowania będą kary umowne  następujących  tytułów i w podanych wysokościach 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Wykonawca zapłaci  Zamawiającemu karę umowną z tytułu odstąpienia                   od umowy z przyczyn niezależnych od Zamawiającego , w wysokości 10 % wynagrodzenia brutto określonego w &amp;3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Wykonawca zapłaci Zamawiającemu karę umowną za zwłokę w wykonaniu przedmiotu umowy, w wysokości 0,5 % wynagrodzenia brutto określonego                w &amp; 3 , za każdy dzień zwłoki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Wykonawca zapłaci Zamawiającemu karę umowną za opóźnienie w usunięciu wad stwierdzonych przy odbiorze lub ujawnionych w okresie gwarancji,                     w wysokości 0,5 % wynagrodzenia brutto określonego w &amp; 3, za każdy dzień opóźnienia , licząc od upływu terminu wyznaczonego na ich usunięcia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Zamawiający zapłaci Wykonawcy karę umowną z tytułu odstąpienia                            od umowy z winy Zamawiającego , w wysokości 10% wynagrodzenia brutto określonego w &amp; 3.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§ 9</w:t>
      </w:r>
    </w:p>
    <w:p>
      <w:pPr>
        <w:pStyle w:val="Normal"/>
        <w:ind w:left="108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 xml:space="preserve"> </w:t>
      </w:r>
      <w:r>
        <w:rPr/>
        <w:t xml:space="preserve">Wszelkie zmiany niniejszej umowy wymagają formy pisemnej, pod rygorem nieważności w drodze podpisanego przez strony aneksu.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§ 10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 xml:space="preserve">1. W sprawach nie uregulowanych niniejszą umową stosuje się przepisy Kodeksu </w:t>
      </w:r>
    </w:p>
    <w:p>
      <w:pPr>
        <w:pStyle w:val="Tekstpodstawowywcity2"/>
        <w:spacing w:lineRule="auto" w:line="360"/>
        <w:rPr/>
      </w:pPr>
      <w:r>
        <w:rPr/>
        <w:t xml:space="preserve">    </w:t>
      </w:r>
      <w:r>
        <w:rPr/>
        <w:t>cywilnego oraz w sprawach procesowych przepisy Kodeksu postępowania cywilnego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>2. Wszelkie spory mogące wynikać w związku z realizacją niniejszej umowy będą rozstrzygane przez sąd właściwy dla siedziby Zamawiającego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§ 11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>Umowę sporządzono w dwóch egzemplarzach, po jednym dla każdej ze stron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Heading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340" w:leader="none"/>
      </w:tabs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9:25:00Z</dcterms:created>
  <dc:creator>ppp</dc:creator>
  <dc:description/>
  <cp:keywords/>
  <dc:language>en-US</dc:language>
  <cp:lastModifiedBy>bp</cp:lastModifiedBy>
  <cp:lastPrinted>2008-05-20T11:15:00Z</cp:lastPrinted>
  <dcterms:modified xsi:type="dcterms:W3CDTF">2008-05-27T07:29:00Z</dcterms:modified>
  <cp:revision>4</cp:revision>
  <dc:subject/>
  <dc:title>UMOWA NR     / 2007 </dc:title>
</cp:coreProperties>
</file>