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dziądz, 29 maj 2008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iębiorstwo Budowy Dróg i Mos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wiecie nad Wisł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wiązując do ustaleń zawartych w dniu ………… w protokole odbioru robót bitumicznych, ustalam na dzień ………….. przegląd gwarancyjny wykonanych pra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pektor nadzoru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6:00Z</dcterms:created>
  <dc:creator>ZUD Projekt</dc:creator>
  <dc:description/>
  <cp:keywords/>
  <dc:language>en-US</dc:language>
  <cp:lastModifiedBy>ZUD Projekt</cp:lastModifiedBy>
  <dcterms:modified xsi:type="dcterms:W3CDTF">2008-05-29T08:27:00Z</dcterms:modified>
  <cp:revision>1</cp:revision>
  <dc:subject/>
  <dc:title>Grudziądz, 29 maj 2008 rok</dc:title>
</cp:coreProperties>
</file>