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080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7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formularza oferty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Upoważnienie do podpisania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Zarejestrowana nazwa firmy: 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Siedziba firmy: 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Dokładny adres firmy: 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Telefony firmy: 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Miejsce rejestracji lub wpisu do ewidencji: 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oważnionym przedstawicielem do uczestnictwa w przetargu, podpisywania oferty oraz innych dokumentów związanych z postępowaniem na wykonanie remontu nawierzchni poprzez pojedyncze powierzchniowe utrwalenie emulsją asfaltową i grysami kamiennymi na drogach powiatowych powiatu grudziądzkiego </w:t>
      </w:r>
      <w:r>
        <w:rPr>
          <w:bCs/>
        </w:rPr>
        <w:t>jes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___________________________________________________________________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 ____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_____</w:t>
        <w:tab/>
        <w:tab/>
        <w:t>________________________________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(miejsce i data)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z w:val="22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6:00Z</dcterms:created>
  <dc:creator>user</dc:creator>
  <dc:description/>
  <cp:keywords/>
  <dc:language>en-US</dc:language>
  <cp:lastModifiedBy>user</cp:lastModifiedBy>
  <dcterms:modified xsi:type="dcterms:W3CDTF">2008-06-26T11:34:00Z</dcterms:modified>
  <cp:revision>3</cp:revision>
  <dc:subject/>
  <dc:title/>
</cp:coreProperties>
</file>