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firstLine="708"/>
        <w:rPr>
          <w:sz w:val="20"/>
          <w:szCs w:val="20"/>
        </w:rPr>
      </w:pPr>
      <w:r>
        <w:rPr>
          <w:sz w:val="20"/>
          <w:szCs w:val="20"/>
        </w:rPr>
        <w:t>Załącznik nr 1</w:t>
      </w:r>
    </w:p>
    <w:p>
      <w:pPr>
        <w:pStyle w:val="Normal"/>
        <w:ind w:left="7080" w:hanging="0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do formularza oferty</w:t>
      </w:r>
    </w:p>
    <w:p>
      <w:pPr>
        <w:pStyle w:val="Normal"/>
        <w:jc w:val="center"/>
        <w:rPr>
          <w:b/>
          <w:b/>
        </w:rPr>
      </w:pPr>
      <w:r>
        <w:rPr>
          <w:b/>
        </w:rPr>
        <w:t>KOSZTORYS OFERTOW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Remont nawierzchni poprzez pojedyncze powierzchniowe utrwalenie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emulsją asfaltową i grysami kamiennymi na drogach powiatowych powiatu grudziądzkiego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18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"/>
        <w:gridCol w:w="1634"/>
        <w:gridCol w:w="3225"/>
        <w:gridCol w:w="540"/>
        <w:gridCol w:w="895"/>
        <w:gridCol w:w="763"/>
        <w:gridCol w:w="1406"/>
      </w:tblGrid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z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szt.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ST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szczególnienie robó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JM.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lość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ena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jedn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artość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 złotych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-06.03.01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onanie ścinki poboczy , warstwa grubości średnio 10 cm. Grunt kategorii I-III. Odległość wywozu do 2 km. Miejsce wywozu ustala wykonawca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608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-04.03.01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Oczyszczenie nawierzchni bitumicznej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304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 -05.03.1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onanie remontu cząstkowego nawierzchni emulsją asfaltową i grysami kamiennymi - remont rakowin. Grysy twarde – granit, bazalt . Lokalizację remontu ustala inwestor w czasie robót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-05.03.17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D-05.03.05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onanie remontu cząstkowego nawierzchni mieszanką mineralno-bitumiczną standardu III. Lokalizację remontu ustala inwestor w czasie robót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Mg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-05.03.05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równanie istniejącej nawierzchni mieszanką mineralno-bitumiczną standardu III, warstwa grubości średnio 4 cm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Mg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7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-05.03.0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-05.03.09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onanie pojedynczego utrwalenia nawierzchni emulsją asfaltową drogową modyfikowaną lateksem  K1 70 MP i grysami kamiennymi twardymi 5/8 mm. Grysy – granit, bazal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 257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7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b/>
                <w:sz w:val="20"/>
                <w:szCs w:val="20"/>
              </w:rPr>
              <w:t xml:space="preserve">                                                                                                                                      </w:t>
            </w:r>
            <w:r>
              <w:rPr>
                <w:b/>
                <w:sz w:val="20"/>
                <w:szCs w:val="20"/>
              </w:rPr>
              <w:t>RAZEM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7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                                                                               </w:t>
            </w:r>
            <w:r>
              <w:rPr>
                <w:b/>
                <w:sz w:val="20"/>
                <w:szCs w:val="20"/>
              </w:rPr>
              <w:t>PODATEK VAT 22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7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                                                                                                   </w:t>
            </w:r>
            <w:r>
              <w:rPr>
                <w:b/>
                <w:sz w:val="20"/>
                <w:szCs w:val="20"/>
              </w:rPr>
              <w:t>OGÓŁEM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łownie wartość robót brutto: ……………………………….....................................................................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…………………………………………………………………………………………………………………</w:t>
      </w:r>
      <w:r>
        <w:rPr>
          <w:sz w:val="20"/>
          <w:szCs w:val="20"/>
        </w:rPr>
        <w:t>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……………………………………</w:t>
      </w:r>
      <w:r>
        <w:rPr>
          <w:sz w:val="20"/>
          <w:szCs w:val="20"/>
        </w:rPr>
        <w:t>..                                                 …………………………………………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</w:t>
      </w:r>
      <w:r>
        <w:rPr>
          <w:sz w:val="20"/>
          <w:szCs w:val="20"/>
        </w:rPr>
        <w:t>Miejscowość, data                                                                            Podpis  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4T11:57:00Z</dcterms:created>
  <dc:creator>user</dc:creator>
  <dc:description/>
  <cp:keywords/>
  <dc:language>en-US</dc:language>
  <cp:lastModifiedBy>user</cp:lastModifiedBy>
  <dcterms:modified xsi:type="dcterms:W3CDTF">2008-06-27T07:02:00Z</dcterms:modified>
  <cp:revision>5</cp:revision>
  <dc:subject/>
  <dc:title/>
</cp:coreProperties>
</file>