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right"/>
        <w:rPr/>
      </w:pPr>
      <w:r>
        <w:rPr/>
        <w:t>Dodatek nr  1 do siwz</w:t>
      </w:r>
    </w:p>
    <w:p>
      <w:pPr>
        <w:pStyle w:val="Normal"/>
        <w:ind w:left="-360" w:firstLine="1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360" w:firstLine="180"/>
        <w:jc w:val="center"/>
        <w:rPr/>
      </w:pPr>
      <w:r>
        <w:rPr>
          <w:b/>
          <w:bCs/>
        </w:rPr>
        <w:t>Wykaz obiektów mostowych administrowanych przez Powiatowy Zarząd Dróg w Grudziąd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8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2"/>
        <w:gridCol w:w="1048"/>
        <w:gridCol w:w="1060"/>
        <w:gridCol w:w="3224"/>
        <w:gridCol w:w="1691"/>
        <w:gridCol w:w="1085"/>
        <w:gridCol w:w="1620"/>
        <w:gridCol w:w="1980"/>
        <w:gridCol w:w="1620"/>
      </w:tblGrid>
      <w:tr>
        <w:trPr>
          <w:trHeight w:val="25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 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r drogi 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I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drogi 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obiektu </w:t>
            </w:r>
          </w:p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kietarz 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szkoda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2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022809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re - Kłódk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uk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ód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y PK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0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kre - Kłódk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+6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łód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Pręczaw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1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ótka - Rogóźno Zamek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ót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Gardę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2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at - Wydrzn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1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a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Gardę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brówka Król. - Grut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Kłód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4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źno Zamek - Grut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źno Zame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5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ynwag - Ruda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4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y Rud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Młynów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7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ylanka - Piaski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+6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Turzni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18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usza - Skarszewy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9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usz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Marus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022819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ry Folwark - Okonin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3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Folwar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 Plemię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0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drzyce - Świecie n/Os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3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drzy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2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wałd - Świecie n/Osą - Lisnow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+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cie n/Os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ga Radzyńs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4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wałd - Świecie n/Osą - Lisnow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9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cie n/Os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5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wałd - Świecie n/Osą - Lisnow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duk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+3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rno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y PK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6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wałd - Bursztynowo - Jabłonow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+0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y Mły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Lutry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7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nowo - Bursztynowo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chnow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ga Radzyńs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8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łmno - Mniszek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ków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Melioracyj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29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łmno - Mniszek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6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Główn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2830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łmno - Sztynwag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betowy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4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y Rud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. Młynów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20:00Z</dcterms:created>
  <dc:creator>user</dc:creator>
  <dc:description/>
  <cp:keywords/>
  <dc:language>en-US</dc:language>
  <cp:lastModifiedBy>user</cp:lastModifiedBy>
  <cp:lastPrinted>2008-07-29T14:58:00Z</cp:lastPrinted>
  <dcterms:modified xsi:type="dcterms:W3CDTF">2008-07-29T12:58:00Z</dcterms:modified>
  <cp:revision>5</cp:revision>
  <dc:subject/>
  <dc:title/>
</cp:coreProperties>
</file>