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datek nr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DZIAŁ I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KUMENTACJA OKREŚLAJĄCA PRZEDMIOT ZAMÓWI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rojekt budowlany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rzedmiar robót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zczegółowe specyfikacje techniczn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 budowlany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rakterystyka przedsięwzięcia dla</w:t>
      </w:r>
    </w:p>
    <w:p>
      <w:pPr>
        <w:pStyle w:val="Normal"/>
        <w:jc w:val="both"/>
        <w:rPr/>
      </w:pPr>
      <w:r>
        <w:rPr>
          <w:sz w:val="24"/>
          <w:szCs w:val="24"/>
        </w:rPr>
        <w:t>Nazwa obiektu: Remont drogi powiatowej nr 1408C Rywałd – Bursztynowo - Jabłonowo Pomorskie na odcinku o dł. 1,544 km w km 2+452 - 3+996, dz.nr 190 i 255, obręb Bursztynow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opracowani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stawą opracowania kosztorysu inwestorskiego dla przedsięwzięcia planowanego do realizacji przez Powiatowy Zarząd Dróg w Grudziądzu pt. Remont drogi powiatowej </w:t>
        <w:br/>
        <w:t>nr 1408C Rywałd – Bursztynowo - Jabłonowo Pomorskie odcinek o dł. 1,544 km w km 2+452 - 3+996 z poszerzeniem jezdni o 1 m, ścinką poboczy na szer. od 1 m do 2 m oraz odbudową odwodnienia powierzchniowego na działce nr 190; 255 o/Bursztynowo są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pa sytuacyjno-wysokościowa pasa drogowego w skali 1:1000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Rozporządzenie Ministra Transportu i Gospodarki Morskiej z dnia 2 marca 1999r. </w:t>
        <w:br/>
        <w:t>w sprawie warunków technicznych jakim powinny odpowiadać drogi publiczne i ich usytuowanie (Dz. U. Nr 43/99 z 14 maja 1999r., poz. 430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Rozporządzenie Ministra Infrastruktury z dnia 3 lipca 2003r. w sprawie szczegółowego zakresu i formy projektu budowlanego (Dz. U. Nr 120/2003, poz.1133)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Infrastruktury z dnia 2 września 2004r. w sprawie szczegółowego zakresu i formy dokumentacji projektowej, specyfikacji technicznych wykonania i odbioru robót budowlanych oraz programu funkcjonalno-użytkowego (Dz. U. Nr 202/2004, poz. 2072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) Stan istniejący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Remont drogi powiatowej Nr 1408C Rywałd – Bursztynowo - Jabłonowo Pomorskie na odcinku o długości 1544 mb posiadającym jezdnię o szer. 3,5m o nawierzchni bitumicznej na podbudowie brukowcowej, usytuowanym w ciągu drogowym </w:t>
        <w:br/>
        <w:t xml:space="preserve">w km 2+452 - 3+996, z jezdnią o nawierzchni bitumicznej o szer. 4,5 - 5,0m. </w:t>
        <w:br/>
        <w:t>Odcinek drogi przeznaczony do remontu przebiega w terenie wiejskim – zabudowa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tniejąca korona drogi posiada szerokość 7-10,5m.</w:t>
      </w:r>
    </w:p>
    <w:p>
      <w:pPr>
        <w:pStyle w:val="Normal"/>
        <w:jc w:val="both"/>
        <w:rPr/>
      </w:pPr>
      <w:r>
        <w:rPr>
          <w:sz w:val="24"/>
          <w:szCs w:val="24"/>
        </w:rPr>
        <w:t>Istniejący pas drogowy jest zagospodarowany w przekroju poprzecznym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a prawa pasa drogowego – skarpa nasypu na szer. 1-3m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ów przydrożny trapezowy, gruntowy, trawiasty – szer. 1,5-3,5m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bocze prawe – gruntowe o szer. 1,0-3,0m z drzewami liściastymi usytuowanymi na krawędzi pobocza i skarp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jezdnia o nawierzchni bitumicznej na podbudowie brukowcowej o szer. 3,5m </w:t>
        <w:br/>
        <w:t>(1332 mb) do 5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pobocze lewe – gruntowe o szer. 1,0-1,7m, z drzewami liściastymi usytuowanymi na poboczu drog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rów przydrożny trapezowy, gruntowy, trawiasty – szerokość rowu 1,5-3,0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epust drogowy z kręgów betonowych o średnicy 1000mm i długości 25m usytuowany </w:t>
        <w:br/>
        <w:t>w km 3+814 ma uszkodzone skarpy wymagające odbudowy i umocn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) Stan projektowany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1. Podstawowe parametry projektowe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krój poprzeczny jezdni o przekroju zamiejskim – spadek dwustronny, daszkowy o spadku 2%, szerokość jezdni po remoncie 4,5m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rona drogi o szer. 7-10,5m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pobocze lewostronne szer. 1m w km 2+452 - 3+801 i od 1,0-1,7m w km 3+801 - 3+996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bocze prawostronne o szer. 1,0-2,0m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zdnia jednopasmowa o szer. 4,5m i pow.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6363,0 oraz szer. 5m o pow. 650,0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pobocza gruntowe o pow.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94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ścięte 5% w stosunku do niwelety drogi (grubość ścinki 10-20 cm)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ów przydrożny lewostronny dł. 215m ( wykopany w ramach remontu drogi) oraz o dł. 187 i 138m oczyszczone z namułu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pobocza i skarpy (przepust) do uzupełnienia materiałem pozyskanym w trakcie prac remontowych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cnienie skarp płytkami ażurowymi (przepus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oga powiatowa nr 1408C Rywałd – Bursztynowo – Jabłonowo na odc. 1544 m w m. Bursztynowo przebiega w terenie zabudowanym i powinna odpowiadać warunkom technicznym dla dróg publicznych zgodnie z Rozporządzeniem Ministra Transportu i Gospodarki Miejskiej z dnia 2 marca 1999r. (Dz. U. Nr 43 z 14 maja 1999r., poz. 43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2. Sytuac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ktualnie trasa drogi przebiega ściśle po eksploatowanym pasie drogowym i jest drogą jednojezdniową o szer. Korony 7-10,5m, dwukierunkową z jednopasmową jezdnią o nawierzchni utwardzonej asfaltowej o szer. 3,5m. Pobocza na całej długości odcinka są zawyżone od 10 do 40cm. Istniejące w poboczu pnie po wyciętych drzewach stanowią przeszkodę dla uczestników ruchu drogowego. Istniejące rowy są zanieczyszczone namułem. Skarpy na przepuście drogowym w znacznym stopniu zdegradowane, wymagające odbudowy i umocn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3. Rozwiązania wysokościowe</w:t>
      </w:r>
    </w:p>
    <w:p>
      <w:pPr>
        <w:pStyle w:val="Normal"/>
        <w:jc w:val="both"/>
        <w:rPr/>
      </w:pPr>
      <w:r>
        <w:rPr>
          <w:sz w:val="24"/>
          <w:szCs w:val="24"/>
        </w:rPr>
        <w:t>Niweletę osi jezdni zaprojektowano jako wpisaną w istniejący ter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4. Konstrukcja nawierzchni – nawierzchnia jezd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remoncie jezdnia na całej długości będzie posiadała nawierzchnię asfaltową, o spadku dwustronnym – daszkowym 2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mach remontu drogi zaprojektowan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konanie na poszerzeniu jezdni-koryta o gł. 30-34cm z wyprofilowaniem i zagęszczeniem podłoż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konanie na poszerzeniu jezdni warstwy odsączająco - odcinającej o gr. do 10cm z piasku</w:t>
      </w:r>
    </w:p>
    <w:p>
      <w:pPr>
        <w:pStyle w:val="Normal"/>
        <w:jc w:val="both"/>
        <w:rPr/>
      </w:pPr>
      <w:r>
        <w:rPr>
          <w:sz w:val="24"/>
          <w:szCs w:val="24"/>
        </w:rPr>
        <w:t>- wykonanie na poszerzeniu pod jezdnią podbudowy z tłucznia kamiennego łamanego: frakcji 31,5-63mm stabilizowanego mechanicznie o gr. 15cm – warstwa dolna, oraz frakcji 0-31,5mm o gr. 9cm – warstwa górna</w:t>
      </w:r>
    </w:p>
    <w:p>
      <w:pPr>
        <w:pStyle w:val="Normal"/>
        <w:jc w:val="both"/>
        <w:rPr/>
      </w:pPr>
      <w:r>
        <w:rPr>
          <w:sz w:val="24"/>
          <w:szCs w:val="24"/>
        </w:rPr>
        <w:t>- wyrównanie podbudowy betonem asfaltowym w ilości 50 kg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konanie warstwy profilowej gr. 4 cm na szer. 1,5 m mieszanką mineralno - bitumiczną </w:t>
      </w:r>
    </w:p>
    <w:p>
      <w:pPr>
        <w:pStyle w:val="Normal"/>
        <w:jc w:val="both"/>
        <w:rPr/>
      </w:pPr>
      <w:r>
        <w:rPr>
          <w:sz w:val="24"/>
          <w:szCs w:val="24"/>
        </w:rPr>
        <w:t>- wyrównanie istniejącej podbudowy do starej osi jezdni mieszanką mineralno – bitumiczną w ilości 75 kg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5. Odwodnienie powierzchniowe do rowów przydrożn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wodnienie nawierzchni jezdni zaprojektowano jako powierzchniowe spadkami poprzecznymi na otaczający teren pasa drogowego lub do rowów przydroż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6. Roboty ziem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robót ziemnych zakwalifikowano roboty związane z odbudową odwodnienia powierzchniowego oraz poszerzenia jez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boty ziemne zaprojektowano do wykonania mechanicznie spycharkami i koparkami w gruncie kat. I-I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 Urządzenia obce w pasie drog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 pasie drogowym drogi powiatowej nr 1408C, na odc. projektowanym do remontu – na głębokości korytowania poszerzenia nie występują urządzenia obce podziem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rganizacja ruchu na remontowanym odcinku drogi powiatowej nie ulega zmia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rojekt organizacji ruchu na czas robót, wraz z wymaganymi uzgodnieniami i zatwierdzeniami powinien opracować wykonawca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ar robót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Remont drogi powiatowej nr 1408C Rywałd – Bursztynowo – Jabłonowo Pom. w miejscowości Bursztynowo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3960"/>
        <w:gridCol w:w="900"/>
        <w:gridCol w:w="10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staw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i wylicz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z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8080"/>
              </w:rPr>
            </w:pPr>
            <w:r>
              <w:rPr>
                <w:color w:val="008080"/>
              </w:rPr>
              <w:t>1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8080"/>
              </w:rPr>
            </w:pPr>
            <w:r>
              <w:rPr>
                <w:color w:val="008080"/>
              </w:rPr>
              <w:t>Roboty drogow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oboty przygotowawcz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-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czowanie pni o śr. 76-100 cm koparką podsiębierną w gruntach kat. I-II o normalnej wilgotno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y ziem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dezyjne pomiary realizacyj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-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oboty ziemne wykonywane ładowarkami kołowymi o poj. łyżki 3,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z transportem urobku samochodami samowył. na odl. do 1 km lub na odkład w gruncie kat. III – korytowan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.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.8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-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anie podłoża w gruncie kat. II-IV pod warstwy konstrukcyjne nawierzchn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.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budow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-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y odcinające zagęszczane mechanicznie o grubości 10 c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.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-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nie podbudowy z tłucznia kamiennego łamanego stabilizowanego mechanicznie gr. 24 c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arstwa dolna gr. 15 cm we frakcji 31,5 – 6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arstwa górna gr. 9 cm we frakcji 0 -31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.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wy i pobocz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-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oboty ziemne wykonywane koparkami podsiębiernymi o poj. łyżki 0,25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w gr. kat. III z transportem urobku na odl. do 1 km sam. samowył. – kopanie rowów wzdłuż uli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-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owanie (obrobienie na czysto) skarp i dna wykopów wykonywanych mechanicznie w gruntach kat.I-II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.0 x 2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-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skarp płytami ażurowymi na podsypce piaskowej z wypełnieniem ziemi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-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owanie poboczy wykonywane ręcznie przy grubości ścinania 10 c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.00 x 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-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owanie poboczy wykonywane mechanicznie przy grubości ścinania 20 c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.00 x 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8-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za każdy rozp. 1 km transportu ziemi samochodami samowył. po drogach o nawierzchni utwardzonej (kat. gr. I-IV) – przyjęto 5 k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otność = 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+164.5+15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8-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ypywanie wykopów i poboczy o szerokości 0,8 – 2,5 m w gr., kat. I-III – z materiału pozyskanego z korytowa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+66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.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.8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-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gęszczanie poboczy zagęszczarkam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.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.8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8:09:00Z</dcterms:created>
  <dc:creator>Ania</dc:creator>
  <dc:description/>
  <cp:keywords/>
  <dc:language>en-US</dc:language>
  <cp:lastModifiedBy>user</cp:lastModifiedBy>
  <cp:lastPrinted>2008-09-01T06:44:00Z</cp:lastPrinted>
  <dcterms:modified xsi:type="dcterms:W3CDTF">2008-09-04T07:28:00Z</dcterms:modified>
  <cp:revision>24</cp:revision>
  <dc:subject/>
  <dc:title>- pobocze prawe – gruntowe o szer</dc:title>
</cp:coreProperties>
</file>