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Załącznik nr 1</w:t>
      </w:r>
    </w:p>
    <w:p>
      <w:pPr>
        <w:pStyle w:val="Normal"/>
        <w:ind w:left="6372" w:firstLine="708"/>
        <w:rPr/>
      </w:pPr>
      <w:r>
        <w:rPr/>
        <w:t>do formularza oferty</w:t>
      </w:r>
    </w:p>
    <w:p>
      <w:pPr>
        <w:pStyle w:val="Normal"/>
        <w:rPr/>
      </w:pPr>
      <w:r>
        <w:rPr/>
        <w:t>Nazwa i adres Wykonawcy</w:t>
      </w:r>
    </w:p>
    <w:p>
      <w:pPr>
        <w:pStyle w:val="Heading8"/>
        <w:ind w:hanging="900"/>
        <w:jc w:val="center"/>
        <w:rPr>
          <w:i w:val="false"/>
          <w:i w:val="false"/>
        </w:rPr>
      </w:pPr>
      <w:r>
        <w:rPr>
          <w:i w:val="false"/>
          <w:u w:val="single"/>
        </w:rPr>
        <w:t>KOSZTORYS OFERTOW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mont drogi powiatowej nr 1408C Rywałd – Bursztynowo – Jabłonowo Pom. w miejscowości Bursztynowo na odcinku o długości 1544 m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420"/>
        <w:gridCol w:w="720"/>
        <w:gridCol w:w="108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wyce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(z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(z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8080"/>
              </w:rPr>
            </w:pPr>
            <w:r>
              <w:rPr>
                <w:color w:val="008080"/>
              </w:rPr>
              <w:t>1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8080"/>
              </w:rPr>
            </w:pPr>
            <w:r>
              <w:rPr>
                <w:color w:val="008080"/>
              </w:rPr>
              <w:t>Roboty drog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boty przygotowawcz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owanie pni o śr. 76-100 cm koparką podsiębierną w gruntach kat. I-II o normalnej wilgo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ziem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dezyjne pomiary realizacyj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boty ziemne wykonywane ładowarkami kołowymi o poj. łyżki 3,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z transportem urobku samochodami samowył. na odl. do 1 km lub na odkład w gruncie kat. III – korytowa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.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anie podłoża w gruncie kat. II-IV pod warstwy konstrukcyjne nawierzch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budow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cinające zagęszczane mechanicznie o grubości 10 c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dbudowy z tłucznia kamiennego łamanego stabilizowa-nego mechanicznie gr. 24 c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rstwa dolna gr. 15 cm we frakcji 31,5 – 6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rstwa górna gr. 9 cm we frakcji 0 -31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Rowy i pobocz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boty ziemne wykonywane koparkami podsiębiernymi o poj. łyżki 0,2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w gr. kat. III z transportem urobku na odl. do 1 km sam. samowywył. – kopanie rowów wzdłuż uli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lantowanie (obrobienie na czysto) skarp i dna wykopów wykonywanych mechanicznie w gruntach kat.I-I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.0 x 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skarp płytami ażurowymi na podsypce piaskowej z wypełnieniem ziemi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ręcznie przy grubości ścinania 10 c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.00 x 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-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poboczy wykonywane mechanicznie przy grubości ścinania 20 c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.00 x 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8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za każdy rozp. 1 km transportu ziemi samochodami samowył. po drogach o nawierzchni utwardzonej (kat. gr. I-IV) – przyjęto 5 k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tność =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+164.5+15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ypywanie wykopów i poboczy o szerokości 0,8 – 2,5 m w gr., kat. I-III – z materiału pozyskanego z korytow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+66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anie poboczy zagęszczar-k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wartość ofertowa wykonania przedmiotu zamówienia wynos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netto </w:t>
        <w:tab/>
        <w:tab/>
        <w:tab/>
        <w:t>_______________ zł</w:t>
      </w:r>
    </w:p>
    <w:p>
      <w:pPr>
        <w:pStyle w:val="Normal"/>
        <w:spacing w:lineRule="auto" w:line="480"/>
        <w:rPr/>
      </w:pPr>
      <w:r>
        <w:rPr/>
        <w:t>podatek VAT</w:t>
        <w:tab/>
        <w:tab/>
        <w:t>_______________ zł</w:t>
      </w:r>
    </w:p>
    <w:p>
      <w:pPr>
        <w:pStyle w:val="Normal"/>
        <w:spacing w:lineRule="auto" w:line="480"/>
        <w:rPr/>
      </w:pPr>
      <w:r>
        <w:rPr/>
        <w:t xml:space="preserve">brutto </w:t>
        <w:tab/>
        <w:tab/>
        <w:tab/>
        <w:t>_______________ zł</w:t>
      </w:r>
    </w:p>
    <w:p>
      <w:pPr>
        <w:pStyle w:val="Normal"/>
        <w:spacing w:lineRule="auto" w:line="480"/>
        <w:rPr/>
      </w:pPr>
      <w:r>
        <w:rPr/>
        <w:t>(słownie: ___________________________________________________________ złoty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 </w:t>
        <w:tab/>
        <w:tab/>
        <w:tab/>
        <w:tab/>
        <w:t xml:space="preserve"> __________________________</w:t>
      </w:r>
    </w:p>
    <w:p>
      <w:pPr>
        <w:pStyle w:val="Normal"/>
        <w:ind w:left="708" w:firstLine="708"/>
        <w:rPr/>
      </w:pPr>
      <w:r>
        <w:rPr/>
        <w:t>data</w:t>
        <w:tab/>
        <w:tab/>
        <w:tab/>
        <w:tab/>
        <w:tab/>
        <w:tab/>
        <w:tab/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44:00Z</dcterms:created>
  <dc:creator>user</dc:creator>
  <dc:description/>
  <cp:keywords/>
  <dc:language>en-US</dc:language>
  <cp:lastModifiedBy>user</cp:lastModifiedBy>
  <cp:lastPrinted>2008-08-29T14:00:00Z</cp:lastPrinted>
  <dcterms:modified xsi:type="dcterms:W3CDTF">2008-09-02T11:55:00Z</dcterms:modified>
  <cp:revision>5</cp:revision>
  <dc:subject/>
  <dc:title/>
</cp:coreProperties>
</file>