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datek nr 1</w:t>
      </w:r>
    </w:p>
    <w:p>
      <w:pPr>
        <w:pStyle w:val="Normal"/>
        <w:ind w:left="566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DZIAŁ I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KUMENTACJA OKREŚLAJĄCA PRZEDMIOT ZAMÓWIEN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Opis techniczny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1. OPIS TECHNICZNY- wyciąg z projektu budowla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RES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Budynek, w którym projektuje się zmianę sposobu użytkowania pomieszczeń gospodarczych na socjalne jest budynkiem wolno stojącym, znajduje się poza zasięgiem wszelkich uciążliwości. Obiekt z projektowanym wyposażeniem i przeznaczeniem funkcjonalnym nie wprowadza emisji hałasów i wibra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em zamówienia jest przebudowa istniejących pomieszczeń w budynku gospodarczym i przystosowanie ich na pomieszczenia socjalne dla pracowników terenowych PZD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rzedmiotowe pomieszczenia znajdują się na parterze budynku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a program użytkowy pomieszczeń socjalnych składa się projektowane pomieszczenie socjalne z szafkami odzieżowymi, zlewozmywakiem, umywalką, stołem z krzesłami, pomieszczenie sanitarne wyposażone w muszlę ustępową, pisuar i umywalkę oraz suszarnię odzieży roboczej wyposażoną w wieszaki na spodnie i kurtki oraz stojak na obuwi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związku z tym, że w budynku nie ma możliwości wydzielenia wiatrołapu zaprojektowano wiatrołap zewnętrzny z profili aluminiowych wypełniony szkłem bezpiecznym z zadaszeniem z poliwęglanu trójkomorowego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ESTAWIENIE POWIERZCHNI I KUBATUR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wierzchnia zabudowy</w:t>
        <w:tab/>
        <w:t>– 35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wierzchnia użytkowa</w:t>
        <w:tab/>
        <w:t>– 24,37 + 14,41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kubatura</w:t>
        <w:tab/>
        <w:tab/>
        <w:tab/>
        <w:t>- 164,00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ość pomieszczeń</w:t>
        <w:tab/>
        <w:tab/>
        <w:t>- 4 + 1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wysokość budynku</w:t>
        <w:tab/>
        <w:tab/>
        <w:t>- 5,02 m</w:t>
      </w:r>
    </w:p>
    <w:p>
      <w:pPr>
        <w:pStyle w:val="Normal"/>
        <w:spacing w:lineRule="auto" w:line="360"/>
        <w:ind w:left="42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STAN ISTNIEJĄC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Ściana gr. 41 cm – murowane z materiałów zróżnicowanych gazobetonu i cegły ceramicznej pełnej, dwustronnie otynkowane, projektuje się docieplenie budynku styropianem gr. 12 cm z tynkiem zewnętrznym mineralnym. Malowanie elewacji farbami silikatowymi do zewnętrzneg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Ściana gr. 15 cm – murowane z gazobetonu dwustronnie otynkowan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rop – istniejący żelbetow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ropodach – istniejący o konstrukcji drewnianej krokwiowej o nachyleniu połaci 6</w:t>
      </w:r>
      <w:r>
        <w:rPr>
          <w:vertAlign w:val="superscript"/>
        </w:rPr>
        <w:t>o</w:t>
      </w:r>
      <w:r>
        <w:rPr/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Stolarka okienna – typowa PCV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Rynny i rury spustowe – ocynkowa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Parapety wewnętrzne i zewnętrzne – typowe PCV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Posadzka – betonowa gr 7 c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1980" w:hanging="1620"/>
        <w:rPr/>
      </w:pPr>
      <w:r>
        <w:rPr/>
        <w:t>Instalacje: elektryczna, centralnego ogrzewania, wodociągowa i kanalizacyjn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ZAŁOŻENIA PROJEKTOW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auto" w:line="360"/>
        <w:ind w:left="720" w:hanging="360"/>
        <w:jc w:val="both"/>
        <w:rPr/>
      </w:pPr>
      <w:r>
        <w:rPr/>
        <w:t>Docieplenie budynku styropianem gr. 12 cm z tynkiem zewnętrznym mineralnym. Malowanie elewacji farbami silikatowymi do zewnętrznego stosow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Docieplenie stropu nad parterem styropianem gr. 10 cm i wylanie na nim posadzki betonowej gr. 6 cm zbrojo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ontaż wiatrołapu z profili aluminiowych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Tynki zewnętrzne – mineralne cienkowarstw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Tynki wewnętrzne – gipsowe układane maszynowo, w pomieszczeniach WC i łazience ściany do wysokości 2 m wyłożyć płytkami ściennymi, w pomieszczeniu kuchennym w miejscu montażu zlewozmywaka wykonać fartuch ochronny do wys. 2,00 m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entylacja – rury wentylacyjne dwupłaszczowe o średnicy 150 mm. W pomieszczeniu suszarni i WC należy zamontować wentylator o wydajności 50 i 30 m</w:t>
      </w:r>
      <w:r>
        <w:rPr>
          <w:vertAlign w:val="superscript"/>
        </w:rPr>
        <w:t>3</w:t>
      </w:r>
      <w:r>
        <w:rPr/>
        <w:t>/h sprzężony z włącznikiem prądu. W dolnej części skrzydła drzwiowego w suszarni odzieży i WC zalecany nawiew o przekroju 200 cm</w:t>
      </w:r>
      <w:r>
        <w:rPr>
          <w:vertAlign w:val="superscript"/>
        </w:rPr>
        <w:t>2</w:t>
      </w:r>
      <w:r>
        <w:rPr/>
        <w:t>.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tolarka drzwiowa – drzwi zewnętrzne typowe z PCV, drzwi wewnętrzne typowe z płyty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Posadzki – we wszystkich pomieszczeniach na podłogach ułożyć płytki ceramiczne podłogowe antypoślizgow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alowanie – projektuje się malowanie ścian powyżej płytek oraz sufitów farbami lateksowymi natomiast ściany zewnętrzne farbami silikatowymi.</w:t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ind w:hanging="90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. PRZEDMIAR ROBÓ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sposobu użytkowania budynku gospodarczego na pomieszczenia socjal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pracowników PZD Grudziąd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3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140"/>
        <w:gridCol w:w="720"/>
        <w:gridCol w:w="1260"/>
        <w:gridCol w:w="123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wyce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i wyl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 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szcz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boty budowlan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7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: Zerwanie szlich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9-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drzwi zewnętrz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x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trołap z profili A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sze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x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8x2+2,4)x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gr. 5 cm poziome na wierzchu konstrukcji na sucho- jedna warstw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. 20 mm zatarte na os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tność =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-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płytkowe z kamieni sztucznych: płytki 30x30 cm układane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1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ki działowe z płytek piano lub gazobetonowych grubości 6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9+0,8)x2,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x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3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nki wewnętrzne zwykłe kat.III wykonywane ręcznie na ścianach i słup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stropach, biegach i spocznik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+12,27+3,74+2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3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eranie istniejących tynków wewnętrznych z zeskrobaniem farby lub zdzieraniem tapet na ściana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,9x2+4,23x2+2,84x2+1,73x2+2,84x2+1,18x2+1,92x2+3,06x2)x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29-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owanie ścian płytkami o wymiarach 20x20 cm na klej metodą kombinowan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itaria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92x4+0,8x2+0,9x3+2,095)x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ch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x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nice drzwiowe stalowe dwukrotnie malowane na budowie FD1 dla drzwi wewnątrzlokalowych wbudowane w trakcie wznoszenia ści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krzydła drzwiowe płytowe wewnętrzne jednodzielne pełne o powierzchni ponad 1,6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fabrycznie wykończ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x2,0x3+0,9x2,0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rotne malowanie farbami emulsyjnymi elewacji – tynki gładk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fit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azu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,6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w tynku mineralnego ATLAS CERMIT DR 20 lub SN 20 gr. 2 mm wykonana ręcznie na uprzednio przygotowanym podłożu – nałożenie podkładowej masy tynkarski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ia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x4,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3x4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1x(4,65+4,32)x0,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x0,9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8x0,6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x2,1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x1,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cież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+0,9x2)x0,25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8+0,65x2)x0,2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2,1x2)x0,2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1,5x2)x0,25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4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6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Uzupełnienie tynków zewnętrznych zwykłych kat.III o podłożach z cegły, pustaków, gazo i pianobetonów (do 5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 1 miejsc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ściany płaskie i powierzchnie pozi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1-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a elewacyjna cienkowarstwowa z tynku mineralnego ATLAS CERMIT DR 20 lub SN 20 gr. 2 mm wykonana ręcznie na uprzednio przygotowanym podłożu – ościeża o szer. do 30 c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+0,9x2)x0,25x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0,88+0,65x2)x0,25x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2,1x2)x0,25x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1+1,5x2)x0,25x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0-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8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elew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5+6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-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og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in z blachy ocynkowanej dwuścienny ø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9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zolacje cieplne i przeciwdźwiękowe z płyt styropianowych poziome na wierzchu konstrukcji na sucho – jedna warstwa – docieplenie stropu nad partere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grubości 20 mm zatarte na ost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-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stwy wyrównawcze pod posadzki z zaprawy cementowej – dodatek lub potrącenie za zmianę grubości o 10 m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rotność =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R 2-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-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adzki cementowe wraz z cokolikami – dopłata za zbrojenie siatką stalow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9x4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116"/>
        </w:tabs>
        <w:ind w:left="1116" w:hanging="396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7"/>
        </w:tabs>
        <w:ind w:left="817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33z0">
    <w:name w:val="WW8NumSt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3z0">
    <w:name w:val="WW8NumSt5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hanging="0"/>
      <w:textAlignment w:val="baseline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hanging="0"/>
      <w:textAlignment w:val="baseline"/>
    </w:pPr>
    <w:rPr>
      <w:i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hanging="0"/>
      <w:textAlignment w:val="baseline"/>
    </w:pPr>
    <w:rPr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hanging="0"/>
      <w:textAlignment w:val="baseline"/>
    </w:pPr>
    <w:rPr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hanging="0"/>
      <w:textAlignment w:val="baseline"/>
    </w:pPr>
    <w:rPr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03:00Z</dcterms:created>
  <dc:creator>user</dc:creator>
  <dc:description/>
  <cp:keywords/>
  <dc:language>en-US</dc:language>
  <cp:lastModifiedBy>user</cp:lastModifiedBy>
  <cp:lastPrinted>2009-06-10T07:10:00Z</cp:lastPrinted>
  <dcterms:modified xsi:type="dcterms:W3CDTF">2009-06-10T05:58:00Z</dcterms:modified>
  <cp:revision>3</cp:revision>
  <dc:subject/>
  <dc:title>OPIS TECHNICZNY</dc:title>
</cp:coreProperties>
</file>