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  <w:t>Dodatek nr 1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ZDZIAŁ II – dokumentacja określająca przedmiot zamówie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PIS TECHNICZ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do uproszczonego projektu budowlanego na remont nawierzchni drogi powiatowej</w:t>
      </w:r>
    </w:p>
    <w:p>
      <w:pPr>
        <w:pStyle w:val="Normal"/>
        <w:jc w:val="center"/>
        <w:rPr/>
      </w:pPr>
      <w:r>
        <w:rPr/>
        <w:t>nr 1416C Zielnowo – Fijewo poprzez potrójne powierzchniowe utrwalenie na odcinku o długości 872 m w miejscowości Zieln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mowa z PZD w Grudziądzu</w:t>
      </w:r>
    </w:p>
    <w:p>
      <w:pPr>
        <w:pStyle w:val="Normal"/>
        <w:numPr>
          <w:ilvl w:val="0"/>
          <w:numId w:val="5"/>
        </w:numPr>
        <w:rPr/>
      </w:pPr>
      <w:r>
        <w:rPr/>
        <w:t>Mapa sytuacyjno – wysokościowa w skali 1:1000</w:t>
      </w:r>
    </w:p>
    <w:p>
      <w:pPr>
        <w:pStyle w:val="Normal"/>
        <w:numPr>
          <w:ilvl w:val="0"/>
          <w:numId w:val="5"/>
        </w:numPr>
        <w:rPr/>
      </w:pPr>
      <w:r>
        <w:rPr/>
        <w:t>Pomiary uzupełniające wykonane w terenie.</w:t>
      </w:r>
    </w:p>
    <w:p>
      <w:pPr>
        <w:pStyle w:val="Normal"/>
        <w:numPr>
          <w:ilvl w:val="0"/>
          <w:numId w:val="5"/>
        </w:numPr>
        <w:rPr/>
      </w:pPr>
      <w:r>
        <w:rPr/>
        <w:t>Rozpoznanie podłoża gruntowego.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Transportu i Gospodarki Morskiej w sprawie warunków, jakim powinny odpowiadać drogi publiczne i ich usytuowanie – Dz. U. nr 43              z dnia 14 maja 1999 roku, poz.430.</w:t>
      </w:r>
    </w:p>
    <w:p>
      <w:pPr>
        <w:pStyle w:val="Normal"/>
        <w:numPr>
          <w:ilvl w:val="0"/>
          <w:numId w:val="5"/>
        </w:numPr>
        <w:rPr/>
      </w:pPr>
      <w:r>
        <w:rPr/>
        <w:t>Katalog Typowych Nawierzchni Półsz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Zakres i lokalizacja opracowani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remont drogi powiatowej nr 1416C Zielnowo-Fijewo na długości 0,872 km od km 0+000 do km 0+872.</w:t>
      </w:r>
    </w:p>
    <w:p>
      <w:pPr>
        <w:pStyle w:val="Normal"/>
        <w:rPr/>
      </w:pPr>
      <w:r>
        <w:rPr/>
        <w:t>Projektowany odcinek po remoncie ujednolici rodzaj nawierzchni na całym odcinku drogi między Zielnowem i Fijewem.</w:t>
      </w:r>
    </w:p>
    <w:p>
      <w:pPr>
        <w:pStyle w:val="Normal"/>
        <w:rPr/>
      </w:pPr>
      <w:r>
        <w:rPr/>
        <w:t>Stan prawny: działka nr 166/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owany remont drogi gminnej zlokalizowano w istniejącym pasie drogowym – koronie drogi. Jezdnia posiada nawierzchnię z tłucznia kamiennego o szerokości 4,8 do 4,2 m.</w:t>
      </w:r>
    </w:p>
    <w:p>
      <w:pPr>
        <w:pStyle w:val="Normal"/>
        <w:rPr/>
      </w:pPr>
      <w:r>
        <w:rPr/>
        <w:t>Pobocza gruntowe o zmiennej szerokości od 0,8 do 1,0 m.</w:t>
      </w:r>
    </w:p>
    <w:p>
      <w:pPr>
        <w:pStyle w:val="Normal"/>
        <w:rPr/>
      </w:pPr>
      <w:r>
        <w:rPr/>
        <w:t>Odprowadzenie wód opadowych – powierzchniowo do rowów przydrożnych lub na teren przyległy do drog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arunki gruntowo – wod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 podłożu występują w większości grunty niewysadzinowe w grupie nośności G1, G2 – gliny piaszczyste. Do głębokości 1,5 m woda gruntowa nie występu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szystkie projektowane elementy są zgodne ustaleniami wynikającymi z rozporządzenia       Ministra Transportu i Gospodarki Morskiej z dnia 2 marca 1999 roku w sprawie warunków technicznych jakim powinny odpowiadać drogi publiczne i ich usytuowanie – D.U. nr 43       z dnia 14 maja 1999 roku poz. 430. </w:t>
      </w:r>
    </w:p>
    <w:p>
      <w:pPr>
        <w:pStyle w:val="Normal"/>
        <w:rPr/>
      </w:pPr>
      <w:r>
        <w:rPr/>
        <w:t>Dla projektowanej przebudowy drogi  przyjęto następujące parametry projektowe:</w:t>
      </w:r>
    </w:p>
    <w:p>
      <w:pPr>
        <w:pStyle w:val="Normal"/>
        <w:rPr/>
      </w:pPr>
      <w:r>
        <w:rPr/>
        <w:t xml:space="preserve">- klasa drogi - L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40 km/godz.</w:t>
      </w:r>
    </w:p>
    <w:p>
      <w:pPr>
        <w:pStyle w:val="Normal"/>
        <w:rPr/>
      </w:pPr>
      <w:r>
        <w:rPr/>
        <w:t xml:space="preserve">- szerokość jezdni – 4,0 m </w:t>
      </w:r>
    </w:p>
    <w:p>
      <w:pPr>
        <w:pStyle w:val="Normal"/>
        <w:rPr/>
      </w:pPr>
      <w:r>
        <w:rPr/>
        <w:t>- spadek poprzeczny – 2,5% daszkowy</w:t>
      </w:r>
    </w:p>
    <w:p>
      <w:pPr>
        <w:pStyle w:val="Normal"/>
        <w:rPr/>
      </w:pPr>
      <w:r>
        <w:rPr/>
        <w:t>- pobocza gruntowe – 1,0 m</w:t>
      </w:r>
    </w:p>
    <w:p>
      <w:pPr>
        <w:pStyle w:val="Normal"/>
        <w:rPr/>
      </w:pPr>
      <w:r>
        <w:rPr/>
        <w:t>5.1. Rozwiązania projektowe w planie sytuacyjnym</w:t>
      </w:r>
    </w:p>
    <w:p>
      <w:pPr>
        <w:pStyle w:val="Normal"/>
        <w:rPr/>
      </w:pPr>
      <w:r>
        <w:rPr/>
        <w:t>Projektowana oś  jezdni pokrywa się z osią istniejącą.</w:t>
      </w:r>
    </w:p>
    <w:p>
      <w:pPr>
        <w:pStyle w:val="Normal"/>
        <w:rPr/>
      </w:pPr>
      <w:r>
        <w:rPr/>
        <w:t>Na skrzyżowaniu z drogą wojewódzką nr 543 Paparzyn - Szabda należy zachować istniejące  promienie łuków poziomych.</w:t>
      </w:r>
    </w:p>
    <w:p>
      <w:pPr>
        <w:pStyle w:val="Normal"/>
        <w:rPr/>
      </w:pPr>
      <w:r>
        <w:rPr/>
        <w:t>5.2.Rozwiązania projektowe w profilu podłużnym</w:t>
      </w:r>
    </w:p>
    <w:p>
      <w:pPr>
        <w:pStyle w:val="Normal"/>
        <w:rPr/>
      </w:pPr>
      <w:r>
        <w:rPr/>
        <w:t>W profilu podłużnym projektowane rzędne zostały wyniesione ponad istniejące o grubość projektowanej konstrukcji nawierzchni.</w:t>
      </w:r>
    </w:p>
    <w:p>
      <w:pPr>
        <w:pStyle w:val="Normal"/>
        <w:rPr/>
      </w:pPr>
      <w:r>
        <w:rPr/>
        <w:t>5.3.Konstrukcja nawierzchni jezdni</w:t>
      </w:r>
    </w:p>
    <w:p>
      <w:pPr>
        <w:pStyle w:val="Normal"/>
        <w:rPr/>
      </w:pPr>
      <w:r>
        <w:rPr/>
        <w:t>- potrójne powierzchniowe utrwalenie emulsją asfaltową i grysami kamiennymi 2/5, 5/8            i 8/16 mm</w:t>
      </w:r>
    </w:p>
    <w:p>
      <w:pPr>
        <w:pStyle w:val="Normal"/>
        <w:rPr/>
      </w:pPr>
      <w:r>
        <w:rPr/>
        <w:t>- średnio 8 cm górna warstwa podbudowy z tłucznia kamiennego</w:t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/>
        <w:t xml:space="preserve">- na projektowanym odcinku na powierzchni ok. 50% ułożenie górnej warstwy podbudowy z tłucznia kamiennego wykona PZD w Grudziądzu. </w:t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  <w:t>5.4.Odwodnienie</w:t>
      </w:r>
    </w:p>
    <w:p>
      <w:pPr>
        <w:pStyle w:val="Normal"/>
        <w:rPr/>
      </w:pPr>
      <w:r>
        <w:rPr/>
        <w:t>Odprowadzenie wód opadowych odbywać się będzie powierzchniowo na grunty przyległe do drog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Roboty przygotowaw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boty przygotowawcze polegać będą na profilowaniu podłoża – istniejącej podbudowy celem wyrównania nierówności oraz nadania prawidłowych spadków poprze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Bezpieczeństwo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znakowanie pionowe</w:t>
      </w:r>
    </w:p>
    <w:p>
      <w:pPr>
        <w:pStyle w:val="Normal"/>
        <w:rPr/>
      </w:pPr>
      <w:r>
        <w:rPr/>
        <w:t>Na czas prowadzenia robót wykonawcę należy zobowiązać do opracowania projektu czasowej organizacji ruchu.</w:t>
      </w:r>
    </w:p>
    <w:p>
      <w:pPr>
        <w:pStyle w:val="Normal"/>
        <w:rPr/>
      </w:pPr>
      <w:r>
        <w:rPr/>
        <w:t xml:space="preserve">Ilość i rodzaj znaków określi projekt które nie jest objęty niniejszym opracowaniem. 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Urządzenia obce i uzgodn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 uwagi na powierzchniowy charakter robót –  odstąpiono od uzgodnie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 przypadku stwierdzenia urządzeń obcych nie wykazanych w uzgodnieniach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3"/>
        </w:numPr>
        <w:rPr/>
      </w:pPr>
      <w:r>
        <w:rPr/>
        <w:t>Wykonawca robót powinien opracować plan bezpieczeństwa i ochrony zdrowia na budowie –Plan BIOZ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szystkie roboty wykonywać zgodnie z obowiązującymi normami technicznymi i sztuką budowlaną, specyfikacjami technicznymi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90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ind w:hanging="90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PRZEDMIAR ROBÓ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emont nawierzchni drogi powiatowej nr 1416C Zielnowo - Fijewo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oprzez potrójne powierzchniowe utrwalenie na odcinku o długości 872 m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miejscowości Zielnow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51"/>
        <w:gridCol w:w="3949"/>
        <w:gridCol w:w="90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ilowanie i zagęszczenie podłoża</w:t>
            </w:r>
          </w:p>
          <w:p>
            <w:pPr>
              <w:pStyle w:val="Normal"/>
              <w:rPr/>
            </w:pPr>
            <w:r>
              <w:rPr/>
              <w:t>- istniejącej podbud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6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4.04.0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górnej warstwy podbudowy z tłucznia kamiennego- grubość warstwy średnio 8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5.03.10a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trójnego powierzchniowego utrwalenia nawierzchni emulsją asfaltową      K1 70 i grysami kamiennymi o frakcjach 2/5, 5/8, 8/16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IECZEŃSTWO I OCHRONA ZDROWIA</w:t>
      </w:r>
    </w:p>
    <w:p>
      <w:pPr>
        <w:pStyle w:val="Normal"/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b/>
          <w:sz w:val="44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obiektu budowlanego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ont drogi powiatowej nr 1416C Zielnowo - Fijew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dres obiektu budowlanego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roga powiatowa nr 1416C Zielnowo-Fijew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ojewództwo kujawsko-pomorskie, powiat grudziądzki, gmina Radzyń Chełmiński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inwestora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rPr>
          <w:i/>
          <w:i/>
        </w:rPr>
      </w:pPr>
      <w:r>
        <w:rPr/>
        <w:t>Powiatowy Zarząd Dróg w Grudziądzu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ZĘŚĆ OPISOWA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la informacji dotyczącej bezpieczeństwa i ochrony zdrowia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 remoncie drogi powiatowej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r 1416C Zielnowo - Fijewo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kres robót dla remontu drogi</w:t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1.Roboty przygotowawcze: profilowanie istniejącej podbudowy z tłucznia 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2.Podbudowa: wykonanie górnej warstwy podbudowy z tłucznia kamiennego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3.Roboty nawierzchniowe: wykonanie potrójnego powierzchniowego utrwalenia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nawierzchni emulsją asfaltową i grysami kamiennymi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2.  Wykaz istniejących obiektów budowlanych: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Arial" w:cs="Arial" w:ascii="Arial" w:hAnsi="Arial"/>
          <w:b/>
          <w:sz w:val="22"/>
        </w:rPr>
        <w:t xml:space="preserve">            </w:t>
      </w:r>
      <w:r>
        <w:rPr>
          <w:rFonts w:cs="Arial" w:ascii="Arial" w:hAnsi="Arial"/>
          <w:sz w:val="22"/>
        </w:rPr>
        <w:t>- nie występują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menty zagospodarowania działki stwarzające zagrożenie bezpieczeństwa i zdrowia ludzi:</w:t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ie występują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4.  Przewidywane zagrożenia występujące przy realizacji robót: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Zagrożenia wynikające z technologii robót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wykonanie robót przygotowawczych nawierzchniowych 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ransport technologiczny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kładowanie materiałów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Sposób prowadzenia instruktażu pracowników przed przystąpieniem do </w:t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>realizacj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obót i w czasie budowy:</w:t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rozpoczęciem budowy i robót:</w:t>
      </w:r>
    </w:p>
    <w:p>
      <w:pPr>
        <w:pStyle w:val="Normal"/>
        <w:tabs>
          <w:tab w:val="clear" w:pos="708"/>
          <w:tab w:val="left" w:pos="2325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zeprowadzenie szkolenia ogólnego pracowników</w:t>
      </w:r>
    </w:p>
    <w:p>
      <w:pPr>
        <w:pStyle w:val="Normal"/>
        <w:tabs>
          <w:tab w:val="clear" w:pos="708"/>
          <w:tab w:val="left" w:pos="2325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poznanie pracowników z projektem budowlanym, wykazem i rodzajem robót o szczególnym zagrożeniu</w:t>
      </w:r>
    </w:p>
    <w:p>
      <w:pPr>
        <w:pStyle w:val="Normal"/>
        <w:tabs>
          <w:tab w:val="clear" w:pos="708"/>
          <w:tab w:val="left" w:pos="2325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poznanie z zasadami bezpiecznej organizacji stanowisk pracy, ich zabezpieczenia oraz ładu i porządku na budowie</w:t>
      </w:r>
    </w:p>
    <w:p>
      <w:pPr>
        <w:pStyle w:val="Normal"/>
        <w:tabs>
          <w:tab w:val="clear" w:pos="708"/>
          <w:tab w:val="left" w:pos="2325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owiązkiem stosowania środków ochrony osobistej, dbałości o stan narzędzi, maszyn i urządzeń</w:t>
      </w:r>
    </w:p>
    <w:p>
      <w:pPr>
        <w:pStyle w:val="Normal"/>
        <w:tabs>
          <w:tab w:val="clear" w:pos="708"/>
          <w:tab w:val="left" w:pos="2325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owiązkiem zabezpieczenia stanowisk pracy</w:t>
      </w:r>
    </w:p>
    <w:p>
      <w:pPr>
        <w:pStyle w:val="Normal"/>
        <w:tabs>
          <w:tab w:val="clear" w:pos="708"/>
          <w:tab w:val="left" w:pos="2325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odpowiedzialnością pracowników za naruszenie przepisów bh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rakcie realizacji budowy:</w:t>
      </w:r>
    </w:p>
    <w:p>
      <w:pPr>
        <w:pStyle w:val="Normal"/>
        <w:tabs>
          <w:tab w:val="clear" w:pos="708"/>
          <w:tab w:val="left" w:pos="2325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wadzenie bieżącego instruktażu stanowiskowego</w:t>
      </w:r>
    </w:p>
    <w:p>
      <w:pPr>
        <w:pStyle w:val="Normal"/>
        <w:tabs>
          <w:tab w:val="clear" w:pos="708"/>
          <w:tab w:val="left" w:pos="2325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onywania zaleceń w zakresie stanu bhp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Środki techniczne i organizacyjne zapobiegające niebezpieczeństwom 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ikającym z wykonywania robót budowlanych: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rzez kierownika budowy planu bezpieczeństwa i ochrony zdrowia na budow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robót przed ruchem drogowym zgodnie z zatwierdzonym projektem oznakowania na czas prowadzonych robót w pasie drogowy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grodzenie stref dla bezpiecznej pracy sprzętu mechaniczneg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a tablic ostrzegawcz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e składowanie materiałów budowlan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osażenie placu budowy w sprzęt p.po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bałość o bezpieczny stan dróg technologiczn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nie sprzętu ochrony osobistej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50:00Z</dcterms:created>
  <dc:creator>user</dc:creator>
  <dc:description/>
  <cp:keywords/>
  <dc:language>en-US</dc:language>
  <cp:lastModifiedBy>user</cp:lastModifiedBy>
  <dcterms:modified xsi:type="dcterms:W3CDTF">2009-07-06T12:22:00Z</dcterms:modified>
  <cp:revision>3</cp:revision>
  <dc:subject/>
  <dc:title/>
</cp:coreProperties>
</file>