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7080" w:firstLine="708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łącznik nr 6</w:t>
      </w:r>
    </w:p>
    <w:p>
      <w:pPr>
        <w:pStyle w:val="Normal"/>
        <w:ind w:left="7080" w:firstLine="708"/>
        <w:rPr/>
      </w:pPr>
      <w:r>
        <w:rPr>
          <w:sz w:val="22"/>
          <w:szCs w:val="22"/>
        </w:rPr>
        <w:t>do siwz</w:t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UMOWA Nr ______ (projekt)</w:t>
      </w:r>
    </w:p>
    <w:p>
      <w:pPr>
        <w:pStyle w:val="Normal"/>
        <w:jc w:val="both"/>
        <w:rPr>
          <w:rFonts w:ascii="Century Schoolbook;Times New Roman" w:hAnsi="Century Schoolbook;Times New Roman" w:cs="Century Schoolbook;Times New Roman"/>
          <w:i/>
          <w:i/>
          <w:sz w:val="24"/>
          <w:szCs w:val="24"/>
        </w:rPr>
      </w:pPr>
      <w:r>
        <w:rPr>
          <w:rFonts w:cs="Century Schoolbook;Times New Roman" w:ascii="Century Schoolbook;Times New Roman" w:hAnsi="Century Schoolbook;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_________________ w Grudziądzu pomiędz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atem Grudziądzkim reprezentowanym przez Powiatowy Zarząd Dróg w Grudziądzu, w imieniu którego działa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an Janusz Różański</w:t>
        <w:tab/>
        <w:t>- kierownik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iadającym NIP 876 20 23 647 </w:t>
        <w:tab/>
        <w:t>REGON 8711327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w dalszej treści umowy „Zamawiającym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 reprezentowanym przez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iadającym NIP _________________ </w:t>
        <w:tab/>
        <w:t>REGON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„Wykonawcą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W wyniku wyboru oferty w przeprowadzonym w trybie przetargu nieograniczonego postępowaniu o zamówienie publiczne Zamawiający zleca a Wykonawca przyjmuje do wykonania .: ____________________________________________________________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robót określają: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specyfikacja istotnych warunków zamówienia,</w:t>
      </w:r>
    </w:p>
    <w:p>
      <w:pPr>
        <w:pStyle w:val="Normal"/>
        <w:ind w:left="180" w:firstLine="360"/>
        <w:jc w:val="both"/>
        <w:rPr/>
      </w:pPr>
      <w:r>
        <w:rPr>
          <w:sz w:val="24"/>
          <w:szCs w:val="24"/>
        </w:rPr>
        <w:t>- dokumentacja techniczna,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oferta Wykonawcy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Wykonawca wykona całość prac z materiałów własnych zgodnie z kosztorysem, specyfikacją i projektem technicz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 strony ustalają od dnia podpisania umowy do dnia 10 października 2009 r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przekaże Wykonawcy teren budowy w terminie 3 dni od dnia podpisania umowy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wykonać przedmiot umowy zgodnie z zakresem określonym w specyfikacji istotnych warunków zamówienia i dokumentacji technicznej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both"/>
        <w:rPr/>
      </w:pPr>
      <w:r>
        <w:rPr>
          <w:sz w:val="24"/>
          <w:szCs w:val="24"/>
        </w:rPr>
        <w:t>Zastosowane materiały powinny być zgodne z kryteriami technicznymi określonymi w Polskich Normach lub aprobatą techniczną o ile dla danego wyrobu nie ustanowiono Polskich Norm oraz zgodnie z właściwymi przepisami i dokumentami technicznymi. Zamawiający ma prawo żądać od Wykonawcy okazania w/w dokumentów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wykonanie robót objętych umową Zamawiający zapłaci Wykonawcy zgodnie z wybraną ofertą kwotę w wysokości ____________ zł netto, co wraz z należnym podatkiem VAT daje kwotę brutto _____________ zł (słownie: __________________________________________________________ złotych)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Zapłata należności zostanie dokonana przelewem na konto Wykonawcy w terminie 30 dni po otrzymaniu faktury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4111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kres przedmiotu umowy Wykonawca wykona pod nadzorem i w uzgodnieniu z Zamawiający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4111" w:leader="none"/>
          <w:tab w:val="left" w:pos="360" w:leader="none"/>
        </w:tabs>
        <w:ind w:left="680" w:hanging="680"/>
        <w:jc w:val="both"/>
        <w:rPr/>
      </w:pPr>
      <w:r>
        <w:rPr>
          <w:sz w:val="24"/>
          <w:szCs w:val="24"/>
        </w:rPr>
        <w:t xml:space="preserve">Przedstawicielem ze strony Zamawiającego do nadzorowania i odbioru robót jest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4111" w:leader="none"/>
          <w:tab w:val="left" w:pos="720" w:leader="none"/>
        </w:tabs>
        <w:ind w:left="1420" w:hanging="1060"/>
        <w:jc w:val="both"/>
        <w:rPr>
          <w:sz w:val="24"/>
          <w:szCs w:val="24"/>
        </w:rPr>
      </w:pPr>
      <w:r>
        <w:rPr>
          <w:sz w:val="24"/>
          <w:szCs w:val="24"/>
        </w:rPr>
        <w:t>Kierownik budowy - ____________________________________</w:t>
      </w:r>
    </w:p>
    <w:p>
      <w:pPr>
        <w:pStyle w:val="Normal"/>
        <w:tabs>
          <w:tab w:val="clear" w:pos="708"/>
          <w:tab w:val="left" w:pos="-4111" w:leader="none"/>
        </w:tabs>
        <w:ind w:left="720" w:hanging="0"/>
        <w:jc w:val="both"/>
        <w:rPr/>
      </w:pPr>
      <w:r>
        <w:rPr>
          <w:sz w:val="24"/>
          <w:szCs w:val="24"/>
        </w:rPr>
        <w:t>Kierownik budowy działa w granicach umocowania określonego przepisami ustawy z dnia 7 lipca 1994 roku Prawo Budowlane (Dz. U.  z 2006 r. nr 171 poz. 1118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4111" w:leader="none"/>
          <w:tab w:val="left" w:pos="-32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ę reprezentuje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-4111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Strony uzgadniają, że obowiązującą je formę odszkodowania stanowią 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zapłaci Zamawiającemu karę umowną w wysokości 0,1% wynagrodzenia umownego za każdy dzień zwłoki w wykonaniu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zapłaci Zamawiającemu karę umowną za zwłokę w usunięciu wad i usterek stwierdzonych przy odbiorze lub w okresie gwarancyjnym i rękojmi w wysokości 0,1% wynagrodzenia umownego, za każdy dzień zwłoki w stosunku do uzgodnionego termin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 usunięcia wad w terminie dodatkowym, w/w kary umowne ulegają podwojeni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spowodowanie przerwy w realizacji robót z przyczyn zależnych od Wykonawcy, Wykonawca zapłaci Zamawiającemu karę umowną w wysokości 0,1% wynagrodzenia umownego za każdy dzień przer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Wykonawcę lub z przyczyn, za które ponosi on odpowiedzialność, Wykonawca zapłaci Zamawiającemu karę umowną w wysokości 10% wynagrodzenia umownego brutt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zapłaci Wykonawcy karę umowną w wysokości 0,1% wynagrodzenia umownego za każdy dzień zwłoki w przekazaniu placu budowy oraz uniemożliwienia jej rozpoczęcia lub spowodowanej przerwą w wykonaniu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 tytułu odstąpienia od umowy z przyczyn niezależnych od Wykonawcy w wysokości 10% wynagrodzenia umow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strzeżenie kar umownych nie pozbawia stron możliwości dochodzenia odszkodowania na zasadach prawa cywilnego, jeżeli wartość kar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a umowna powinna być zapłacona przez stronę, która naruszyła postanowienia umowy w terminie 14 dni od daty wystąpienia przez drugą stronę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 razie zwłoki w zapłacie kary umownej może potrącić należną mu karę z dowolnej należności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 przypadku zwłoki Zamawiającego może dochodzić zapłaty kary umownej na zasadach ogólnych.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rony ustalają następujące zasady odbioru robó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111" w:leader="none"/>
          <w:tab w:val="left" w:pos="360" w:leader="none"/>
          <w:tab w:val="left" w:pos="150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dbioru robót dokona komisja powołana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111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o zgłoszeniu przez Wykonawcę zakończenia robót Zamawiający zobowiązuje się dokonać odbioru robót w ciągu 7 dni od dnia z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111" w:leader="none"/>
          <w:tab w:val="left" w:pos="360" w:leader="none"/>
          <w:tab w:val="left" w:pos="1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yznaczy termin i rozpocznie odbiór przedmiotu umowy zawiadamiając o tym Wykonawcę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 toku czynności odbioru zostaną stwierdzone wady i usterki dające się usunąć, to Zamawiający może odmówić odbioru wyznaczając termin ich usunię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stwierdzenia w czasie odbioru wystąpienia wad nie nadających się do usunięcia, Zamawiający może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niżyć odpowiednio wynagrodzenie, jeżeli wady te nie uniemożliwiają użytkowania obiektu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ć od umowy lub żądać wykonania przedmiotu umowy po raz drugi, jeżeli wady uniemożliwiają użytkowanie obiekt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zawiadomienia Zamawiającego o usunięciu wad oraz do żądania wyznaczenia terminu na odbiór zakwestionowanych uprzednio robót, jako wadliwych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yznacza także ostateczny, pogwarancyjny odbiór robót po upływie terminu gwarancji oraz termin na protokolarne stwierdzenie usunięcia wad po upływie okresu rękoj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usuwa bezpłatnie wszystkie wady w terminie uzgodnionym przez strony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111" w:leader="none"/>
        </w:tabs>
        <w:ind w:left="360" w:hanging="360"/>
        <w:jc w:val="both"/>
        <w:rPr/>
      </w:pPr>
      <w:r>
        <w:rPr>
          <w:sz w:val="24"/>
          <w:szCs w:val="24"/>
        </w:rPr>
        <w:t>Rozliczenie przedmiotu umowy nastąpi na podstawie wystawionej przez Wykonawcę faktur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111" w:leader="none"/>
        </w:tabs>
        <w:ind w:left="360" w:hanging="360"/>
        <w:jc w:val="both"/>
        <w:rPr/>
      </w:pPr>
      <w:r>
        <w:rPr>
          <w:sz w:val="24"/>
          <w:szCs w:val="24"/>
        </w:rPr>
        <w:t>Podstawę do wystawienia faktury stanowić będzie protokół odbioru robót podpisany przez Zamawiającego, kierownika budowy i 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111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datę zapłaty faktury przyjmuje się datę obciążenia rachunku bankowego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111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, gdy termin płatności nie zostanie dotrzymany przez Zamawiającego – Wykonawcy przysługują ustawowe odsetki za zwłokę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ierze na siebie pełną odpowiedzialność za właściwe wykonanie robót, zapewnienie warunków bezpieczeństwa, </w:t>
      </w:r>
      <w:r>
        <w:rPr>
          <w:color w:val="000000"/>
          <w:sz w:val="24"/>
          <w:szCs w:val="24"/>
        </w:rPr>
        <w:t>szkody oraz następstwa nieszczęśliwych wypadków pracowników i osób trzecich, powstałe w związku z prowadzonymi robotami,</w:t>
      </w:r>
      <w:r>
        <w:rPr>
          <w:sz w:val="24"/>
          <w:szCs w:val="24"/>
        </w:rPr>
        <w:t xml:space="preserve"> ochronę znajdujących się na terenie obiektów, sieci oraz urządzeń uzbrojenia terenu i utrzymanie ich w należytym stanie technicznym. Po zakończeniu robót Wykonawca uporządkuje teren budowy w terminie nie późniejszym niż termin odbioru końcoweg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, jeżeli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ykonawca nie podjął realizacji robót objętych umową pomimo wygrania przetargu i przekazania placu budowy w ciągu 7 dni od daty wezwania go przez Zamawiającego do rozpoczęcia robót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ykonawca pomimo uprzednich pisemnych zastrzeżeń Zamawiającego uparcie nie wykonuje robót zgodnie z warunkami umownymi lub w rażący sposób zaniedbuje zobowiązania umown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ykonawca zaniechał realizacji umowy bez żadnej uzasadnionej przyczyny przez okres dłuższy niż 14 dni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Nastąpiła upadłość Wykonawcy lub Wykonawca przystąpił do likwidacji swojej firmy, z wyjątkiem likwidacji przeprowadzonej w celu przekształc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ykonawca do realizacji zamówienia nie stosuje surowców i materiałów wskazanych w ofercie lub odmawia podania świadectwa pochodzenia towaru, mimo pisemnego wezwania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enia odbioru wykonanych robót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umowy Wykonawcę i Zamawiającego zobowiązuje się w terminie 7 dni od daty odstąpienia do sporządzenia szczegółowego protokołu robót w toku, wg stanu na dzień odstąp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złożenia przez którąkolwiek ze stron oświadczenia o odstąpieniu od umowy, Wykonawca powinien natychmiast wstrzymać roboty i zabezpieczyć plac budowy w terminie podanym przez Zamawiającego. Wykonane roboty oraz materiały opłacone przez Zamawiającego będą uważane za jego własność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na warunkach określonych w art. 145 ustawy z dnia 29-01-2004 r. Prawo Zamówień Publicznych (Dz. U. z 2007 r., nr 223, poz. 1655 z późn. zm.)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W uzasadnionej sytuacji Kierownik budowy na wniosek Wykonawcy może wystąpić do Zamawiającego o wydłużenie terminu zakończenia robót, jeżeli zaistniały warunki uniemożliwiające zakończenie robót w terminie ustalonym w umowie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-411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Wykonawca udziela gwarancji na przedmiot umowy na okres 36 miesięcy. Termin gwarancji rozpoczyna swój bieg od daty wystawienia protokołu odbioru końcowego robó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111" w:leader="none"/>
          <w:tab w:val="left" w:pos="36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Wykonawca ponosi odpowiedzialność z tytułu gwarancji z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ady fizyczne zmniejszające wartość użytkową, techniczną, estetyczną wykonanych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111" w:leader="none"/>
          <w:tab w:val="left" w:pos="360" w:leader="none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usunięcie nieodpłatnie tych wad ujawnionych w okresie gwarancji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4111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robót jest odpowiedzialny względem Zamawiającego z tytułu rękojmi za wady fizyczne robót objętych umow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4111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w okresie rękojmi wad nadających się do usunięcia, Wykonawca zobowiązany jest do ich usunięcia w terminie wyznaczonym przez Zamawiającego. W przypadku nie wywiązania się Wykonawcy z ciążących na nim obowiązków, Zamawiający może na jego koszt usunąć wad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4111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Gwarancją nie są objęte wady powstałe z innych przyczyn niż tkwiące w przedmiocie umowy, a w szczególności powstałe wskutek niewłaściwego użytkowania przedmiotu umowy, niewłaściwej konserwacji, uszkodzeń mechanicznych, zdarzeń losowych, jak również wady powstałe na skutek błędów w dokumentacji oraz nieprzestrzegania warunków określonych w kartach gwarancyjny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4111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i naprawy dokonane bez zgody Wykonawcy powodują utratę praw z gwarancj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Do niniejszej umowy stosuje się przepisy ustawy z dnia 29-01-2004 r. Prawo zamówień Publicznych (Dz. U. z 2007 r., nr 223, poz. 1655 z późn. zm.) a we wszystkich kwestiach nie uregulowanych niniejszą umową mają zastosowanie przepisy Kodeksu Cywilnego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y, które mogą wyniknąć na tle wykonania niniejszej umowy po wyczerpaniu postępowania pojednawczego będzie rozstrzygał </w:t>
      </w:r>
      <w:r>
        <w:rPr>
          <w:sz w:val="24"/>
        </w:rPr>
        <w:t>sąd miejscowy właściwy dla siedziby Zamawiającego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: jednym dla Wykonawcy i dwóch dla Zamawiającego.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gralną część umowy stanowią załącznik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4"/>
        </w:rPr>
        <w:t xml:space="preserve">kosztorys ofertowy  </w:t>
        <w:tab/>
        <w:tab/>
        <w:tab/>
        <w:tab/>
        <w:t xml:space="preserve"> - zał. nr 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24"/>
        </w:rPr>
        <w:t>polisa ubezpieczeniowa</w:t>
        <w:tab/>
        <w:tab/>
        <w:tab/>
        <w:tab/>
        <w:t xml:space="preserve"> - zał. nr 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ZAMAWIAJĄCY :</w:t>
        <w:tab/>
        <w:tab/>
        <w:tab/>
        <w:tab/>
        <w:tab/>
        <w:t>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14"/>
        </w:tabs>
        <w:ind w:left="22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32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014"/>
        </w:tabs>
        <w:ind w:left="401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4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50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54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617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4275"/>
        </w:tabs>
        <w:ind w:left="42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95"/>
        </w:tabs>
        <w:ind w:left="49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5713"/>
        </w:tabs>
        <w:ind w:left="5696" w:hanging="341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o"/>
      <w:lvlJc w:val="left"/>
      <w:pPr>
        <w:tabs>
          <w:tab w:val="num" w:pos="6435"/>
        </w:tabs>
        <w:ind w:left="64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55"/>
        </w:tabs>
        <w:ind w:left="71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5"/>
        </w:tabs>
        <w:ind w:left="78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5"/>
        </w:tabs>
        <w:ind w:left="85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5"/>
        </w:tabs>
        <w:ind w:left="931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57"/>
        </w:tabs>
        <w:ind w:left="457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0" w:hanging="34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cs="Wingdings"/>
      <w:sz w:val="18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5:00Z</dcterms:created>
  <dc:creator>user</dc:creator>
  <dc:description/>
  <cp:keywords/>
  <dc:language>en-US</dc:language>
  <cp:lastModifiedBy>user</cp:lastModifiedBy>
  <cp:lastPrinted>2009-06-10T08:32:00Z</cp:lastPrinted>
  <dcterms:modified xsi:type="dcterms:W3CDTF">2009-07-31T08:23:00Z</dcterms:modified>
  <cp:revision>8</cp:revision>
  <dc:subject/>
  <dc:title/>
</cp:coreProperties>
</file>